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</w:tabs>
        <w:rPr>
          <w:bCs w:val="false"/>
        </w:rPr>
      </w:pPr>
      <w:r>
        <w:rPr>
          <w:bCs w:val="false"/>
        </w:rPr>
        <w:t>Пояснительная записка</w:t>
      </w:r>
    </w:p>
    <w:p>
      <w:pPr>
        <w:pStyle w:val="Heading"/>
        <w:tabs>
          <w:tab w:val="clear" w:pos="708"/>
          <w:tab w:val="center" w:pos="4677" w:leader="none"/>
        </w:tabs>
        <w:rPr/>
      </w:pPr>
      <w:r>
        <w:rPr>
          <w:bCs w:val="false"/>
        </w:rPr>
        <w:t>к проекту решения Совета депутатов городского округа  Королёв Московской области «Об исполнении  бюджета городского округа  Королёв Московской области за 2017 год»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both"/>
        <w:rPr/>
      </w:pPr>
      <w:r>
        <w:rPr/>
        <w:t>Отчет об исполнении  бюджета городского округа  Королёв Московской области за 2017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и решением Совета депутатов городского округа Королёв Московской  области от 21.12.2016  № 325/63 «О бюджете городского округа Королёв Московской области на 2017 год и на плановый период 2018 и 2019 годов» (с учетом дополнений и изменений).</w:t>
      </w:r>
    </w:p>
    <w:p>
      <w:pPr>
        <w:pStyle w:val="Normal"/>
        <w:ind w:firstLine="708"/>
        <w:jc w:val="both"/>
        <w:rPr/>
      </w:pPr>
      <w:r>
        <w:rPr/>
        <w:t xml:space="preserve">В течение года в решение о бюджете города внесено 10 изменений, в результате которых были увеличены доходы на 1 655 275,9 тыс. рублей или на 29,1 %, расходы (с учетом изменений, внесенных сводной бюджетной росписью) на 1 808 316,1 тыс. рублей или на 31,3 %. </w:t>
      </w:r>
    </w:p>
    <w:p>
      <w:pPr>
        <w:pStyle w:val="Normal"/>
        <w:ind w:firstLine="708"/>
        <w:jc w:val="both"/>
        <w:rPr/>
      </w:pPr>
      <w:r>
        <w:rPr/>
        <w:t>По итогам 2017 года бюджет городского округа Королёв исполнен по доходам в сумме 7 227 837,3 тыс. рублей, по расходам в сумме 7 018 976,7 тыс. рублей. Бюджет исполнен с профицитом  в сумме 208 860,6 тыс. рублей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"/>
        <w:tabs>
          <w:tab w:val="clear" w:pos="708"/>
          <w:tab w:val="center" w:pos="4677" w:leader="none"/>
        </w:tabs>
        <w:rPr>
          <w:bCs w:val="false"/>
        </w:rPr>
      </w:pPr>
      <w:r>
        <w:rPr>
          <w:bCs w:val="false"/>
        </w:rPr>
        <w:t>Доходы бюджета городского округа Королёв Московской области за 2017 год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Исполнение городского бюджета по доходам за 2017 год составило 7 227 837,3 тыс. рублей или 98,5% к уточненному плану. </w:t>
      </w:r>
    </w:p>
    <w:p>
      <w:pPr>
        <w:pStyle w:val="Normal"/>
        <w:ind w:firstLine="708"/>
        <w:jc w:val="both"/>
        <w:rPr/>
      </w:pPr>
      <w:r>
        <w:rPr/>
        <w:t>По сравнению с 2016 годом объем доходов увеличился на 1 011 402,2 тыс. руб. или на 16,3 %, в основном за счет поступлений межбюджетных трансфертов от бюджетов других уровней бюджетной системы Российской Федерации в виде дотаций, субсидий, субвенций, и иных межбюджетных трансфертов, объем которых составил в 2017 году 4 228 769,9 тыс. рублей. Доля межбюджетных трансфертов в общих доходах бюджета выросла с 53,1% в 2016 году до 58,5%  в 2017 году.</w:t>
      </w:r>
    </w:p>
    <w:p>
      <w:pPr>
        <w:pStyle w:val="Normal"/>
        <w:ind w:firstLine="708"/>
        <w:jc w:val="both"/>
        <w:rPr/>
      </w:pPr>
      <w:r>
        <w:rPr/>
        <w:t>Поступление собственных доходов (налоговых и неналоговых) составило 3 001 003,4 тыс. рублей или 96,9% плановых назначений. Доля собственных доходов в общих доходах городского бюджета снизилась к 2016 году на 5,4 % и составила 41,5%.</w:t>
      </w:r>
    </w:p>
    <w:p>
      <w:pPr>
        <w:pStyle w:val="Normal"/>
        <w:ind w:firstLine="708"/>
        <w:jc w:val="both"/>
        <w:rPr/>
      </w:pPr>
      <w:r>
        <w:rPr/>
        <w:t>Исполнение доходов бюджета городского округа Королёв за 2017 год в сравнении с исполнением за 2015-2016 годы представлено в таблице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275"/>
        <w:gridCol w:w="1276"/>
        <w:gridCol w:w="709"/>
      </w:tblGrid>
      <w:tr>
        <w:trPr>
          <w:trHeight w:val="26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за 2015 год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за 2016 год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</w:tr>
      <w:tr>
        <w:trPr>
          <w:trHeight w:val="42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плана</w:t>
            </w:r>
          </w:p>
        </w:tc>
      </w:tr>
      <w:tr>
        <w:trPr>
          <w:trHeight w:val="3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 210 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 216 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 341 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 227 8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8,5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ОБСТВЕННЫЕ (НАЛОГОВЫЕ И НЕНАЛОГОВЫЕ)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81 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4 4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96 2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1 0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% в дох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37 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92 2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80 2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43 9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 % к собственн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4 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1 4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9 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0 2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и на совокупный до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 4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 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 6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9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 7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4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 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 5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8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4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9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 6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 7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 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 0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5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0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0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 0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 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0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2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3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4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1</w:t>
            </w:r>
          </w:p>
        </w:tc>
      </w:tr>
      <w:tr>
        <w:trPr>
          <w:trHeight w:val="3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 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2 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 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 0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4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в % к собственн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 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 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 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 9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9</w:t>
            </w:r>
          </w:p>
        </w:tc>
      </w:tr>
      <w:tr>
        <w:trPr>
          <w:trHeight w:val="4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 3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,3</w:t>
            </w:r>
          </w:p>
        </w:tc>
      </w:tr>
      <w:tr>
        <w:trPr>
          <w:trHeight w:val="3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7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 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 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 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 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4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2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2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 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6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8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2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28 7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02 0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45 0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26 8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6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% в дох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548 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9 2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46 9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28 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% в межбюджетных трансфер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 6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 4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9 5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156 3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% в межбюджетных трансфер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1 8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54 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75 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0 6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% в межбюджетных трансфер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 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3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,7</w:t>
            </w:r>
          </w:p>
        </w:tc>
      </w:tr>
      <w:tr>
        <w:trPr>
          <w:trHeight w:val="1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% в межбюджетных трансфер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6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ходы 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 2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 5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 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5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ственные (налоговые и неналоговые) доходы бюджета городского округа Королёв, которые используются для финансового обеспечения решения вопросов местного значения, по сравнению с 2016 годом выросли на 86 578,8 тыс. рублей или 2,9%, и составили 3 001 003,4 тыс. рублей, в том числе:</w:t>
      </w:r>
    </w:p>
    <w:p>
      <w:pPr>
        <w:pStyle w:val="Normal"/>
        <w:ind w:firstLine="708"/>
        <w:jc w:val="both"/>
        <w:rPr/>
      </w:pPr>
      <w:r>
        <w:rPr/>
        <w:t>- налоговые доходы – 2 443 919,5 тыс. рублей, или 81,4% собственных доходов</w:t>
      </w:r>
    </w:p>
    <w:p>
      <w:pPr>
        <w:pStyle w:val="Normal"/>
        <w:ind w:firstLine="708"/>
        <w:jc w:val="both"/>
        <w:rPr/>
      </w:pPr>
      <w:r>
        <w:rPr/>
        <w:t>- неналоговые доходы – 557 083,9 тыс. рублей  или 18,6%  собственных до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собственных (налоговых и неналоговых) доходов городского бюджета представлена на диаграмме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иаграмма 1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9295" cy="43313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74" t="-2266" r="-6407" b="-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Основным налоговым и в целом бюджетообразующим источником остается  </w:t>
      </w:r>
      <w:r>
        <w:rPr>
          <w:b/>
        </w:rPr>
        <w:t>налог на доходы физических лиц</w:t>
      </w:r>
      <w:r>
        <w:rPr/>
        <w:t>,  доля которого в объеме собственных доходов составила 43,0 %. Поступления  налога на доходы физических лиц составили в 2017 году 1 290 266,7 тыс. рублей или 96,4 % плановых назначений. Неисполнение плана объясняется поступлением  разовых платежей от физических лиц по декларациям в объеме меньше запланированного. По сравнению с 2016 годом объем разовых  поступлений по декларациям снижен: в 2016 году он составил  311 856 тыс. рублей, в 2017 году - 46 350,3 тыс. рублей.</w:t>
      </w:r>
    </w:p>
    <w:p>
      <w:pPr>
        <w:pStyle w:val="Normal"/>
        <w:ind w:firstLine="708"/>
        <w:jc w:val="both"/>
        <w:rPr/>
      </w:pPr>
      <w:r>
        <w:rPr/>
        <w:t xml:space="preserve">Доля </w:t>
      </w:r>
      <w:r>
        <w:rPr>
          <w:b/>
        </w:rPr>
        <w:t>налогов на совокупный доход</w:t>
      </w:r>
      <w:r>
        <w:rPr/>
        <w:t xml:space="preserve"> в объеме собственных доходов в 2017 году выросла на 2,5 % по сравнению с 2016 годом и составила 19,0 %. Поступило в бюджет в  2017 году 570 662,7 тыс. рублей. План исполнен на 100,9 %. </w:t>
      </w:r>
    </w:p>
    <w:p>
      <w:pPr>
        <w:pStyle w:val="Normal"/>
        <w:ind w:firstLine="708"/>
        <w:jc w:val="both"/>
        <w:rPr/>
      </w:pPr>
      <w:r>
        <w:rPr/>
        <w:t>В составе налогов на совокупный доход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налог, взимаемый в связи с применением упрощенной системы налогообложения </w:t>
      </w:r>
      <w:r>
        <w:rPr/>
        <w:t xml:space="preserve">при плане 449 808,0 тыс. рублей исполнен в сумме 451 521,5 тыс. рублей, или на 100,4%; </w:t>
      </w:r>
    </w:p>
    <w:p>
      <w:pPr>
        <w:pStyle w:val="Normal"/>
        <w:ind w:firstLine="708"/>
        <w:jc w:val="both"/>
        <w:rPr/>
      </w:pPr>
      <w:r>
        <w:rPr>
          <w:i/>
        </w:rPr>
        <w:t>- единый налог на вмененный доход для отдельных видов деятельности</w:t>
      </w:r>
      <w:r>
        <w:rPr/>
        <w:t xml:space="preserve"> при плановых назначениях 81 874,7 тыс. рублей исполнен в сумме 82 401,4  тыс. рублей, т.е. на 100,6 %;</w:t>
      </w:r>
    </w:p>
    <w:p>
      <w:pPr>
        <w:pStyle w:val="Normal"/>
        <w:ind w:firstLine="708"/>
        <w:jc w:val="both"/>
        <w:rPr/>
      </w:pPr>
      <w:r>
        <w:rPr/>
        <w:t xml:space="preserve">- поступления  </w:t>
      </w:r>
      <w:r>
        <w:rPr>
          <w:i/>
        </w:rPr>
        <w:t>единого сельскохозяйственного налога</w:t>
      </w:r>
      <w:r>
        <w:rPr/>
        <w:t xml:space="preserve"> составили  32,3 тыс. рублей при плане 25,3тыс. рублей. Превышение плана обусловлено погашением задолженности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налог, взимаемый в связи с применением патентной системы налогообложения </w:t>
      </w:r>
      <w:r>
        <w:rPr/>
        <w:t>при плановых назначениях 34 069,0 тыс. рублей исполнен в сумме 36 707,5 тыс. рублей, т.е. на 107,7%. Превышение плана обусловлено ростом количества выданных пат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7 году в структуре собственных доходов возросла доля</w:t>
      </w:r>
      <w:r>
        <w:rPr>
          <w:b/>
        </w:rPr>
        <w:t xml:space="preserve"> имущественных налогов (налог на имущество физических лиц и земельный налог) </w:t>
      </w:r>
      <w:r>
        <w:rPr/>
        <w:t>по  сравнению с</w:t>
      </w:r>
      <w:r>
        <w:rPr>
          <w:b/>
        </w:rPr>
        <w:t xml:space="preserve"> </w:t>
      </w:r>
      <w:r>
        <w:rPr/>
        <w:t>2016 годом – с 13,0 %  до 17,9 %. Увеличение поступлений по сравнению с 2016 годом обусловлено дополнительными поступлениями в 2017 году в бюджет городского округа Королёв земельного налога от юридических лиц в сумме 43 161,7 тыс. 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28 435,4 тыс. рублей </w:t>
      </w:r>
      <w:r>
        <w:rPr>
          <w:bCs/>
          <w:sz w:val="26"/>
          <w:szCs w:val="26"/>
        </w:rPr>
        <w:t xml:space="preserve">возврат в бюджет городского округа Королёв земельного налога, перечисленного в 2015-2016 годах </w:t>
      </w:r>
      <w:r>
        <w:rPr>
          <w:sz w:val="26"/>
          <w:szCs w:val="26"/>
        </w:rPr>
        <w:t>ОАО «Корпорации «Тактическое военное вооружение»</w:t>
      </w:r>
      <w:r>
        <w:rPr>
          <w:bCs/>
          <w:sz w:val="26"/>
          <w:szCs w:val="26"/>
        </w:rPr>
        <w:t>, в связи с применением пониженной ставки за земельные участки, ограниченные в обороте в соответствии с законодательством Российской Федерации, предназначенные для обеспечения обороны, безопасности и таможенных нужд. Данная льгота отменена (письмо ФНС России от 13.02.2017 № БС-4-21/2514@)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12 182,2 тыс. руб. погашение задолженности за 2015-2016 годы (ГБУ здравоохранения Московской области «Королёвская городская больница»;</w:t>
      </w:r>
    </w:p>
    <w:p>
      <w:pPr>
        <w:pStyle w:val="Normal"/>
        <w:ind w:firstLine="708"/>
        <w:jc w:val="both"/>
        <w:rPr/>
      </w:pPr>
      <w:r>
        <w:rPr/>
        <w:t>- 2 544,1 тыс. руб. погашение задолженности за 2016 год (НПО «Измерительная техника).</w:t>
      </w:r>
    </w:p>
    <w:p>
      <w:pPr>
        <w:pStyle w:val="Normal"/>
        <w:ind w:firstLine="708"/>
        <w:jc w:val="both"/>
        <w:rPr/>
      </w:pPr>
      <w:r>
        <w:rPr/>
        <w:t>В составе имущественных налогов:</w:t>
      </w:r>
    </w:p>
    <w:p>
      <w:pPr>
        <w:pStyle w:val="Normal"/>
        <w:ind w:firstLine="708"/>
        <w:jc w:val="both"/>
        <w:rPr/>
      </w:pPr>
      <w:r>
        <w:rPr>
          <w:i/>
        </w:rPr>
        <w:t>- налог на имущество физических</w:t>
      </w:r>
      <w:r>
        <w:rPr/>
        <w:t xml:space="preserve"> лиц исполнен в сумме  139 004,0 тыс. рублей или на 100,7%.</w:t>
      </w:r>
    </w:p>
    <w:p>
      <w:pPr>
        <w:pStyle w:val="Normal"/>
        <w:ind w:firstLine="708"/>
        <w:jc w:val="both"/>
        <w:rPr/>
      </w:pPr>
      <w:r>
        <w:rPr/>
        <w:t xml:space="preserve">- поступление </w:t>
      </w:r>
      <w:r>
        <w:rPr>
          <w:i/>
        </w:rPr>
        <w:t>земельного налога</w:t>
      </w:r>
      <w:r>
        <w:rPr/>
        <w:t xml:space="preserve"> составило 398 066,8 тыс. руб. при плане 391 288,0 тыс. рублей или 101,7 % плана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земельный налог с организаций</w:t>
      </w:r>
      <w:r>
        <w:rPr/>
        <w:t xml:space="preserve"> поступил в сумме 286 049,1 тыс. рублей, или 101,8 % плана.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земельный налог с физических лиц</w:t>
      </w:r>
      <w:r>
        <w:rPr/>
        <w:t xml:space="preserve"> исполнен в сумме 112 017,7 тыс. рублей или на 101,5 %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рочие налоговые доходы</w:t>
      </w:r>
      <w:r>
        <w:rPr>
          <w:color w:val="000000"/>
        </w:rPr>
        <w:t xml:space="preserve"> составили 45 919,3 тыс. рублей или 1,5% собственных доходов. Из них: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- доходы от уплаты акцизов</w:t>
      </w:r>
      <w:r>
        <w:rPr>
          <w:color w:val="000000"/>
        </w:rPr>
        <w:t xml:space="preserve"> на дизельное топливо, моторные масла для дизельных и (или) карбюраторных (инжекторных) двигателей, автомобильный бензин и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поступили в сумме 19 396,5 тыс. рублей. Исполнение плана составило 99,2%.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- государственная пошлина</w:t>
      </w:r>
      <w:r>
        <w:rPr>
          <w:color w:val="000000"/>
        </w:rPr>
        <w:t xml:space="preserve"> исполнена в сумме  26 400,9 тыс. рублей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государственная пошлина по делам, рассматриваемым в судах общей юрисдикции, мировыми судьями</w:t>
      </w:r>
      <w:r>
        <w:rPr>
          <w:color w:val="000000"/>
        </w:rPr>
        <w:t xml:space="preserve"> (за исключением Верховного суда Российской Федерации) – 24 955,9 тыс. рублей или 99,8 % плановых назначений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государственная пошлина за выдачу разрешения на установку рекламных конструкций</w:t>
      </w:r>
      <w:r>
        <w:rPr>
          <w:color w:val="000000"/>
        </w:rPr>
        <w:t xml:space="preserve"> – 1 445,0 тыс. рублей или 103,2% пла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о доходному источнику «</w:t>
      </w:r>
      <w:r>
        <w:rPr>
          <w:i/>
          <w:color w:val="000000"/>
        </w:rPr>
        <w:t>Задолженность и перерасчеты по отмененным налогам, сборам и иным обязательным платежам»</w:t>
      </w:r>
      <w:r>
        <w:rPr>
          <w:color w:val="000000"/>
        </w:rPr>
        <w:t xml:space="preserve"> исполнение составило 121,9 тыс. рублей или 109,1% плана. </w:t>
      </w:r>
      <w:r>
        <w:rPr/>
        <w:t>Превышение плана обусловлено взысканием задолжен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Основными источниками </w:t>
      </w:r>
      <w:r>
        <w:rPr>
          <w:b/>
        </w:rPr>
        <w:t>неналоговых доходов</w:t>
      </w:r>
      <w:r>
        <w:rPr/>
        <w:t xml:space="preserve"> остаются арендная плата за землю, доходы от сдачи в аренду имущества, находящегося в муниципальной собственности,  доходы от реализации муниципального имущества и от продажи земельных участков, доля которых в объеме неналоговых поступлений в 2017 году составила 87,2 %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налоговые доходы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ы в сумме 557 083,9 тыс. рублей или на 90,4%.Низкое исполнение объясняется неисполнением плана по следующим источника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</w:t>
      </w:r>
      <w:r>
        <w:rPr>
          <w:i/>
        </w:rPr>
        <w:t xml:space="preserve">Прочие поступления от использования муниципального имущества. </w:t>
      </w:r>
      <w:r>
        <w:rPr/>
        <w:t>Исполнены в сумме 43 538,7 тыс. рублей или 81,5% плановых назначений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поступления по договорам социального найма</w:t>
      </w:r>
      <w:r>
        <w:rPr/>
        <w:t xml:space="preserve"> составили 36 322,2 тыс. рублей, при плане 42 558,8 тыс. рублей, или 85,4%. Неисполнение обусловлено недостаточной работой администратора доходов с управляющими компаниями по перечислению указанных средств в доход бюджета городского округа Королёв.</w:t>
      </w:r>
    </w:p>
    <w:p>
      <w:pPr>
        <w:pStyle w:val="Normal"/>
        <w:ind w:firstLine="708"/>
        <w:jc w:val="both"/>
        <w:rPr/>
      </w:pPr>
      <w:r>
        <w:rPr>
          <w:i/>
        </w:rPr>
        <w:t>- платежи за размещение и эксплуатацию рекламных конструкций</w:t>
      </w:r>
      <w:r>
        <w:rPr/>
        <w:t xml:space="preserve"> поступили в сумме  7 216,5 тыс. рублей при плане 10 864,0 тыс. рублей (66,4%). Плановые назначения  не выполнены в связи с неудовлетворительной работой администратора доходов с  рекламораспространителями по обеспечению своевременной оплаты согласно заключенным договорам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i/>
        </w:rPr>
        <w:t>Доходы от реализации  имущества, находящегося в собственности городского округа</w:t>
      </w:r>
      <w:r>
        <w:rPr/>
        <w:t xml:space="preserve"> </w:t>
      </w:r>
      <w:r>
        <w:rPr>
          <w:i/>
        </w:rPr>
        <w:t>Королё</w:t>
      </w:r>
      <w:r>
        <w:rPr/>
        <w:t xml:space="preserve">в Плановые назначения в сумме 70 569,0 тыс. рублей исполнены в сумме 24 527,7 тыс. рублей или 34,8% плана. Неисполнение плана обусловлено невыполнением плана приватизации муниципального имущества. 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i/>
        </w:rPr>
        <w:t>Штрафы, санкции, возмещение ущерба</w:t>
      </w:r>
      <w:r>
        <w:rPr>
          <w:b/>
        </w:rPr>
        <w:t>.</w:t>
      </w:r>
      <w:r>
        <w:rPr/>
        <w:t xml:space="preserve"> Поступления составили 6 252,0 тыс. рублей или  93% плана. Неисполнение плановых назначений объясняется возвратом из бюджета по решению администратора доходов штрафов за нарушение земельного законодательства, оплаченных в 2015-2016 годах в сумме 600 тыс. рублей, в том числе:    ООО «Лариса-С» - 100 тыс. рублей., Филиал «Московский» ОАО «Военторг -Запад» -       50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тальным источникам неналоговых доходов исполнение 2017 года сложилось следующим образом.</w:t>
      </w: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color w:val="000000"/>
        </w:rPr>
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</w:t>
      </w:r>
      <w:r>
        <w:rPr>
          <w:color w:val="000000"/>
        </w:rPr>
        <w:t>перечислены ОАО «Теплосеть» в сумме 10 600,0 тыс. рублей или 100,0% плана.</w:t>
      </w:r>
    </w:p>
    <w:p>
      <w:pPr>
        <w:pStyle w:val="Normal"/>
        <w:ind w:firstLine="708"/>
        <w:jc w:val="both"/>
        <w:rPr/>
      </w:pPr>
      <w:r>
        <w:rPr>
          <w:i/>
        </w:rPr>
        <w:t>Доходы, получаемые в виде арендной платы за земельные участки</w:t>
      </w:r>
      <w:r>
        <w:rPr/>
        <w:t xml:space="preserve">, государственная собственность на которые не разграничена, которые расположены в границах городских округов, а также средства от продажи права на заключение договоров аренды указанных земельных участков поступили  в сумме 298 073,4 тыс. рублей, или 98,5% плана. </w:t>
      </w:r>
    </w:p>
    <w:p>
      <w:pPr>
        <w:pStyle w:val="Normal"/>
        <w:ind w:firstLine="708"/>
        <w:jc w:val="both"/>
        <w:rPr/>
      </w:pPr>
      <w:r>
        <w:rPr>
          <w:i/>
        </w:rPr>
        <w:t>Доходы, получаемые в виде арендной платы, а также средств от продажи права на заключение договоров аренды за земли, находящиеся в собственности городских округов</w:t>
      </w:r>
      <w:r>
        <w:rPr/>
        <w:t xml:space="preserve"> (за исключением земельных участков муниципальных бюджетных и автономных учреждений), запланированные в сумме 2 800,0 тыс. рублей не исполнены, т.к. ошибочно поступили по КБК для учета доходов от аренды  за земельные участки, государственная собственность на которые не разграничена.</w:t>
      </w:r>
    </w:p>
    <w:p>
      <w:pPr>
        <w:pStyle w:val="Normal"/>
        <w:ind w:firstLine="708"/>
        <w:jc w:val="both"/>
        <w:rPr/>
      </w:pPr>
      <w:r>
        <w:rPr>
          <w:i/>
        </w:rPr>
        <w:t>Доходы от сдачи в аренду имущества, составляющего казну городских округов</w:t>
      </w:r>
      <w:r>
        <w:rPr/>
        <w:t xml:space="preserve">  исполнены в сумме 35 033,6 тыс. рублей или на 102,1 %.</w:t>
      </w:r>
    </w:p>
    <w:p>
      <w:pPr>
        <w:pStyle w:val="Normal"/>
        <w:ind w:firstLine="708"/>
        <w:jc w:val="both"/>
        <w:rPr/>
      </w:pPr>
      <w:r>
        <w:rPr>
          <w:i/>
        </w:rPr>
        <w:t>Доходы от перечисления части прибыли муниципальных унитарных предприятий</w:t>
      </w:r>
      <w:r>
        <w:rPr/>
        <w:t xml:space="preserve"> поступили в сумме 672,5 тыс. рублей или 100% плана. Доходы перечислены следующими предприятиями: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48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2977"/>
      </w:tblGrid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" Каска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7" w:hanging="1877"/>
              <w:jc w:val="center"/>
              <w:rPr/>
            </w:pPr>
            <w:r>
              <w:rPr/>
              <w:t>342,9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"Королевские бан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"Развитие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городского округа Королёв Московской области "Городская реклама и информац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"Единая диспетчерская служба" городского округа  Королёв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"Муниципальный центр печа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Платежи за пользование природными ресурсами</w:t>
      </w:r>
      <w:r>
        <w:rPr/>
        <w:t xml:space="preserve"> при плане 605,0 тыс. рублей поступили в бюджет в сумме 1 048,7 тыс. рублей, или 173,3%.  Превышение обусловлено ошибочным поступлением платы за размещение отходов производства и потребления в сумме 425,9 тыс. руб. по решению Арбитражного суда. Подлежит  возврату по месту нахождения полигона (город Москва).</w:t>
      </w:r>
    </w:p>
    <w:p>
      <w:pPr>
        <w:pStyle w:val="Normal"/>
        <w:ind w:firstLine="708"/>
        <w:jc w:val="both"/>
        <w:rPr/>
      </w:pPr>
      <w:r>
        <w:rPr/>
        <w:t xml:space="preserve">По источнику </w:t>
      </w:r>
      <w:r>
        <w:rPr>
          <w:i/>
        </w:rPr>
        <w:t>Доходы от оказания платных услуг (работ) и компенсации затрат государства</w:t>
      </w:r>
      <w:r>
        <w:rPr/>
        <w:t xml:space="preserve"> при плановых назначениях в сумме 2 052,9 тыс. рублей поступления составили 2 190,4 тыс. рублей, в том числе:</w:t>
      </w:r>
    </w:p>
    <w:p>
      <w:pPr>
        <w:pStyle w:val="Normal"/>
        <w:ind w:firstLine="708"/>
        <w:jc w:val="both"/>
        <w:rPr/>
      </w:pPr>
      <w:r>
        <w:rPr/>
        <w:t>- средства от возврата дебиторской задолженности прошлых лет в сумме  1 029,8 тыс. рублей,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FF0000"/>
        </w:rPr>
        <w:t xml:space="preserve"> </w:t>
      </w:r>
      <w:r>
        <w:rPr/>
        <w:t>доходы, поступающие в порядке возмещения расходов, понесенных в связи с эксплуатацией имущества городских округов в</w:t>
      </w:r>
      <w:r>
        <w:rPr>
          <w:color w:val="FF0000"/>
        </w:rPr>
        <w:t xml:space="preserve"> </w:t>
      </w:r>
      <w:r>
        <w:rPr/>
        <w:t xml:space="preserve">сумме 1 160,6 тыс. рублей.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Доходы  от продажи квартир</w:t>
      </w:r>
      <w:r>
        <w:rPr>
          <w:color w:val="000000"/>
        </w:rPr>
        <w:t xml:space="preserve"> при плановых назначениях 36 151,9 тыс. рублей поступили  в сумме 38 539,3 тыс. рублей или 106,6 %. </w:t>
      </w:r>
      <w:r>
        <w:rPr/>
        <w:t>Превышение плана обусловлено погашением задолжен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</w:rPr>
        <w:t>Доходы от продажи земельных участков, государственная собственность на которые не разграничена,</w:t>
      </w:r>
      <w:r>
        <w:rPr/>
        <w:t xml:space="preserve"> при плане 89 000,0 тыс. рублей поступили в сумме  89 774,4 тыс. рублей или 100,9 % плана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b/>
        </w:rPr>
        <w:t>прочих неналоговых доходов</w:t>
      </w:r>
      <w:r>
        <w:rPr/>
        <w:t xml:space="preserve"> при плане 6 377,1 тыс. рублей составили  6 833,2 тыс. рублей,</w:t>
      </w:r>
      <w:r>
        <w:rPr>
          <w:color w:val="C00000"/>
        </w:rPr>
        <w:t xml:space="preserve"> </w:t>
      </w:r>
      <w:r>
        <w:rPr/>
        <w:t>или 108,2%,</w:t>
      </w:r>
      <w:r>
        <w:rPr>
          <w:color w:val="C00000"/>
        </w:rPr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/>
      </w:pPr>
      <w:r>
        <w:rPr/>
        <w:t>- средства, полученные от компенсационного озеленения – 1 781,3 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по договорам на право размещения нестационарной торговой сети -         5 055,4 тыс. рублей. Превышение плана по данному источнику объясняется поступлением в последние дни 2017 года – за период 26.12-29.12.2017 поступило 365,7 тыс. рублей.  </w:t>
      </w:r>
    </w:p>
    <w:p>
      <w:pPr>
        <w:pStyle w:val="Normal"/>
        <w:ind w:firstLine="708"/>
        <w:jc w:val="both"/>
        <w:rPr/>
      </w:pPr>
      <w:r>
        <w:rPr/>
        <w:t>- неизрасходованные остатки средств избирательных фондов – 62,6 тыс. рублей;</w:t>
      </w:r>
    </w:p>
    <w:p>
      <w:pPr>
        <w:pStyle w:val="Normal"/>
        <w:ind w:firstLine="708"/>
        <w:jc w:val="both"/>
        <w:rPr/>
      </w:pPr>
      <w:r>
        <w:rPr/>
        <w:t>- невыясненные платежи – - 66,1 тыс. рублей. Отрицательное значение объясняется уточнением администраторами доходов (Администрацией городского округа Королёв и Комитетом имущественных отношений) невыясненных поступлений за предыдущие пери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исполнены в сумме 4 226 833,9 тыс. рублей, в том числе: 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от других бюджетов бюджетной системы Российской Федерации - в сумме 4 228 769,9 тыс. рублей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268"/>
        <w:gridCol w:w="18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 на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 в доход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т других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46 97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 228 769,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5 603,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0 67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9 58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6 3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4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3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рочие  безвозмездные поступления (средства от проведения дня благотворительного труда) - 3 391,2 тыс. рублей;</w:t>
      </w:r>
    </w:p>
    <w:p>
      <w:pPr>
        <w:pStyle w:val="Normal"/>
        <w:ind w:firstLine="708"/>
        <w:jc w:val="both"/>
        <w:rPr/>
      </w:pPr>
      <w:r>
        <w:rPr/>
        <w:t>- прочие  безвозмездные поступления (поступления от юридических лиц для приобретения техники для нужд ЖКХ) – 10 305,3 тыс. рублей;</w:t>
      </w:r>
    </w:p>
    <w:p>
      <w:pPr>
        <w:pStyle w:val="Normal"/>
        <w:ind w:firstLine="708"/>
        <w:jc w:val="both"/>
        <w:rPr/>
      </w:pPr>
      <w:r>
        <w:rPr/>
        <w:t>- доходы от возврата бюджетными и автономными учреждениями остатков субсидий, имеющих целевое назначение, прошлых лет  - 909,5 тыс. рублей;</w:t>
      </w:r>
    </w:p>
    <w:p>
      <w:pPr>
        <w:pStyle w:val="Normal"/>
        <w:ind w:firstLine="709"/>
        <w:jc w:val="both"/>
        <w:rPr/>
      </w:pPr>
      <w:r>
        <w:rPr/>
        <w:t>- возврат остатков субсидий, субвенций, иных межбюджетных трансфертов, имеющих целевое назначение, прошлых лет – -16 542,0 тыс. рублей</w:t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tabs>
          <w:tab w:val="clear" w:pos="708"/>
          <w:tab w:val="center" w:pos="4677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"/>
        <w:tabs>
          <w:tab w:val="clear" w:pos="708"/>
          <w:tab w:val="center" w:pos="4677" w:leader="none"/>
        </w:tabs>
        <w:rPr>
          <w:bCs w:val="false"/>
        </w:rPr>
      </w:pPr>
      <w:r>
        <w:rPr>
          <w:bCs w:val="false"/>
        </w:rPr>
      </w:r>
    </w:p>
    <w:p>
      <w:pPr>
        <w:pStyle w:val="Heading"/>
        <w:tabs>
          <w:tab w:val="clear" w:pos="708"/>
          <w:tab w:val="center" w:pos="4677" w:leader="none"/>
        </w:tabs>
        <w:rPr/>
      </w:pPr>
      <w:r>
        <w:rPr>
          <w:bCs w:val="false"/>
        </w:rPr>
        <w:t>Расходы бюджета городского округа Королёв Московской области за 2017 год</w:t>
      </w:r>
    </w:p>
    <w:p>
      <w:pPr>
        <w:pStyle w:val="Heading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ind w:firstLine="708"/>
        <w:jc w:val="both"/>
        <w:rPr/>
      </w:pPr>
      <w:r>
        <w:rPr/>
        <w:t>Исполнение городского бюджета по расходам за 2017 год с учетом средств межбюджетных трансфертов из областного и федерального бюджетов составило 7 018 976,7 тыс. рублей, что составляет 93% от расходов, предусмотренных решением Совета депутатов от 21.12.2016 № 325/63 «О бюджете городского округа Королёв Московской области на 2017 год и на плановый период 2018 и 2019 годов» с учетом внесенных изменений и дополнений в сумме 7 584 011,9 тыс. рублей.</w:t>
      </w:r>
    </w:p>
    <w:p>
      <w:pPr>
        <w:pStyle w:val="Style22"/>
        <w:spacing w:before="0" w:after="0"/>
        <w:ind w:firstLine="851"/>
        <w:jc w:val="both"/>
        <w:rPr/>
      </w:pPr>
      <w:r>
        <w:rPr/>
        <w:t> </w:t>
      </w:r>
      <w:r>
        <w:rPr/>
        <w:t>При расходовании бюджетных средств, важнейшим ориентиром остается финансовая поддержка социальной сферы. Удельный вес расходов на образование, культуру, спорт и на выполнение социальных бюджетных обязательств в составе общего объема расходов городского  бюджета в 2017 году составил  76%. При этом, общий объем средств, направленных в 2017 году на выполнение социальных обязательств по сравнению с 2016 годом увеличился на 706 005,7 тыс. рублей и составил 5 342 951,6 тыс. рублей.</w:t>
      </w:r>
    </w:p>
    <w:p>
      <w:pPr>
        <w:pStyle w:val="Style22"/>
        <w:spacing w:before="0" w:after="0"/>
        <w:ind w:firstLine="851"/>
        <w:jc w:val="both"/>
        <w:rPr/>
      </w:pPr>
      <w:r>
        <w:rPr/>
        <w:t>Исполнение бюджета по расходам за 2017 год по разделам бюджетной классификации в сравнении с исполнением за 2015, 2016 представлено в таблице.</w:t>
      </w:r>
    </w:p>
    <w:p>
      <w:pPr>
        <w:pStyle w:val="Style22"/>
        <w:spacing w:before="0" w:after="0"/>
        <w:ind w:firstLine="851"/>
        <w:jc w:val="both"/>
        <w:rPr/>
      </w:pPr>
      <w:r>
        <w:rPr/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48"/>
        <w:gridCol w:w="1208"/>
        <w:gridCol w:w="1208"/>
        <w:gridCol w:w="1380"/>
        <w:gridCol w:w="1249"/>
        <w:gridCol w:w="1291"/>
      </w:tblGrid>
      <w:tr>
        <w:trPr>
          <w:trHeight w:val="288" w:hRule="atLeast"/>
        </w:trPr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5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6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744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41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05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391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69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7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8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4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9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7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5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36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38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32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8 76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4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67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 393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 55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 87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8 68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2 95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6 10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0 37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27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86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97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3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82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 92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5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3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95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163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 983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 33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5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1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4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8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86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5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3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54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0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</w:tbl>
    <w:p>
      <w:pPr>
        <w:pStyle w:val="Style22"/>
        <w:spacing w:before="0" w:after="0"/>
        <w:ind w:firstLine="851"/>
        <w:jc w:val="both"/>
        <w:rPr/>
      </w:pPr>
      <w:r>
        <w:rPr/>
      </w:r>
    </w:p>
    <w:p>
      <w:pPr>
        <w:pStyle w:val="Style22"/>
        <w:spacing w:before="0" w:after="0"/>
        <w:ind w:firstLine="851"/>
        <w:jc w:val="both"/>
        <w:rPr/>
      </w:pPr>
      <w:r>
        <w:rPr/>
        <w:t>Структура расходов городского бюджета по разделам бюджетной классификации представлена на следующей диаграмм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0760" cy="42214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Объем расходов за счет средств межбюджетных трансфертов из федерального бюджета и бюджета Московской области составил 3 912 084,4 тыс. рублей или 56% от общего объема расходов городского бюджета за год. Объем расходов за счет средств городского бюджета составил 3 106 892,3 тыс.рублей.</w:t>
      </w:r>
    </w:p>
    <w:p>
      <w:pPr>
        <w:pStyle w:val="Normal"/>
        <w:ind w:firstLine="709"/>
        <w:jc w:val="both"/>
        <w:rPr/>
      </w:pPr>
      <w:r>
        <w:rPr/>
        <w:t>Всего в 2017 году в бюджет города поступали средства 51 вида межбюджетных трансфертов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268"/>
        <w:gridCol w:w="18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усмотрено на 2017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четом остатков 2016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46 53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07 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5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8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1 95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0 91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775 6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735 9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15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9 67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20 265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33 50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1 2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64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 85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0 18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 4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46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4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я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3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3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Москов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7 году в бюджете города были профинансированы расходы по 13 муниципальным программам на общую сумму 6 938 517,0 тыс.рублей, что составляет 98,8% от общего объема расходов. Непрограммные расходы составили 80 459,7 тыс.рублей или 1,1% от общего объема расходов городского бюджета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67"/>
        <w:gridCol w:w="1522"/>
        <w:gridCol w:w="1417"/>
        <w:gridCol w:w="992"/>
      </w:tblGrid>
      <w:tr>
        <w:trPr>
          <w:trHeight w:val="7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ограмм (подпрограмм)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  (тыс. руб.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  (тыс. руб.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городского округа Королёв Московской области  «Культура городского округа Королёв»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09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19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ского округа Королёв Московской области «Образование городского округа Королёв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 7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 9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городского округа Королёв Московской области «Социальная поддержка населения городского округа Королёв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8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ского округа Королёв Московской области  «Физическая культура, спорт и молодёжная политика городского округа Королёв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5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ского округа Королёв Московской области   «Безопасность  городского округа Королёв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ского округа Королёв Московской области  «Жилище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4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 городского округа Королёв Московской области  «Содержание и развитие  жилищно-коммунального хозяйства»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5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 6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городского округа Королёв Московской области  «Предпринимательство городского округа  Королёв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2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2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ского округа Королёв Московской области «Эффективная власть»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1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ского округа Королёв Московской области  «Развитие институтов гражданского общества, повышение эффективности местного самоуправления и реализации молодежной политики в городском округе Королёв»  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2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ского округа Королёв Московской области  «Развитие и функционирование дорожно-транспортного комплекса городского округа Королёв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 8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 7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ского округа Королёв Московской области  «Энергосбережение и повышение энергетической эффективности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ского округа Королёв Московской области  «Экология и окружающая среда городского округа Королёва»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АМ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93 6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38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Муниципальная программа  городского округа Королёв Московской области  «Культура городского округа Королёв» 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о - 349 096,1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о - 347 198,6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9,5 %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Культура городского округа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02"/>
        <w:gridCol w:w="1843"/>
        <w:gridCol w:w="1559"/>
        <w:gridCol w:w="1134"/>
      </w:tblGrid>
      <w:tr>
        <w:trPr>
          <w:trHeight w:val="24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рганизация досуга, предоставление услуг в сфере культуры и доступа к музейным фондам»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ополнительное образование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09 5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07 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4</w:t>
            </w:r>
          </w:p>
        </w:tc>
      </w:tr>
      <w:tr>
        <w:trPr>
          <w:trHeight w:val="5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ругие вопросы в области культуры, кинематограф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 8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 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Развитие парковых территорий, парков культуры и отдыха»</w:t>
            </w:r>
          </w:p>
        </w:tc>
      </w:tr>
      <w:tr>
        <w:trPr>
          <w:trHeight w:val="5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1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1 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57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беспечивающая подпрограмма»</w:t>
            </w:r>
          </w:p>
        </w:tc>
      </w:tr>
      <w:tr>
        <w:trPr>
          <w:trHeight w:val="5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ругие вопросы в области культуры, кинематограф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 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 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9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рамках реализации программы профинансированы расходы в сумме 347 198,6 тыс.рублей, из них:</w:t>
      </w:r>
    </w:p>
    <w:p>
      <w:pPr>
        <w:pStyle w:val="Normal"/>
        <w:ind w:firstLine="709"/>
        <w:jc w:val="both"/>
        <w:rPr/>
      </w:pPr>
      <w:r>
        <w:rPr/>
        <w:t>- 298 198,0 тыс.рублей направлены на предоставление 9 муниципальным учреждениям культуры субсидии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/>
        <w:t>- 13 843,3 тыс.рублей на проведение ежегодных общегородских Праздничных мероприятий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- 3 850,0 тыс. рублей на </w:t>
      </w:r>
      <w:r>
        <w:rPr/>
        <w:t xml:space="preserve">поддержку творческой деятельности муниципальных театров в городах с численностью населения до 300 тысяч человек - на постановку новых спектаклей в МБУК «Театр юного зрителя» в том числе 350,0 тыс. рублей за счет городского бюджета,  350,0 тыс. рублей за счет средств бюджета Московской области и 3 150 тыс. рублей, за счет средств федерального бюджета; </w:t>
      </w:r>
    </w:p>
    <w:p>
      <w:pPr>
        <w:pStyle w:val="Normal"/>
        <w:ind w:firstLine="709"/>
        <w:jc w:val="both"/>
        <w:rPr/>
      </w:pPr>
      <w:r>
        <w:rPr/>
        <w:t xml:space="preserve">- 21 294,2 тыс.рублей на благоустройство территории парка АУК Д и КЦ «Костино», в том числе 11 296,0 тыс.рублей за счет средств городского бюджета, 6 598,8 тыс.рублей за счет средств бюджета Московской области и 3 399,4 тыс. рублей за счет средств федерального бюджета; </w:t>
      </w:r>
    </w:p>
    <w:p>
      <w:pPr>
        <w:pStyle w:val="Normal"/>
        <w:ind w:firstLine="709"/>
        <w:jc w:val="both"/>
        <w:rPr/>
      </w:pPr>
      <w:r>
        <w:rPr/>
        <w:t>- 10 013,1 тыс.рублей на обеспечение деятельности Комитета по культуре Администрации городского округа Королёв Московской области.</w:t>
      </w:r>
    </w:p>
    <w:p>
      <w:pPr>
        <w:pStyle w:val="Normal"/>
        <w:ind w:firstLine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 городского округа Королёв Московской области «Образование городского округа Королё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3 920 749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3 740 926,3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5,4%</w:t>
      </w:r>
    </w:p>
    <w:p>
      <w:pPr>
        <w:pStyle w:val="Normal"/>
        <w:ind w:firstLine="709"/>
        <w:jc w:val="both"/>
        <w:rPr/>
      </w:pPr>
      <w:r>
        <w:rPr/>
        <w:t>Исполнение по подпрограммам муниципальной программы «Образование городского округа Королёв»</w:t>
      </w:r>
      <w:r>
        <w:rPr>
          <w:bCs/>
          <w:iCs/>
        </w:rPr>
        <w:t xml:space="preserve">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225"/>
        <w:gridCol w:w="1920"/>
        <w:gridCol w:w="1464"/>
        <w:gridCol w:w="1152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4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Дошкольное образование»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ошкольное образовани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506 572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426 16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4,7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Другие вопросы в области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 01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 01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Охрана семьи и дет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2 08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2 72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3,1</w:t>
            </w:r>
          </w:p>
        </w:tc>
      </w:tr>
      <w:tr>
        <w:trPr>
          <w:trHeight w:val="14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бщее образование»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 61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 51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Общее образовани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702 827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631 1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5,8</w:t>
            </w:r>
          </w:p>
        </w:tc>
      </w:tr>
      <w:tr>
        <w:trPr>
          <w:trHeight w:val="54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Общее образовани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57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 xml:space="preserve">1 575,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ополнительное образование дет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30 263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24 12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8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Другие вопросы в области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845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72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3,3</w:t>
            </w:r>
          </w:p>
        </w:tc>
      </w:tr>
      <w:tr>
        <w:trPr>
          <w:trHeight w:val="26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беспечивающая подпрограмма»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Профессиональная подготовка, переподготовка и повышение квалификац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9 538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9 18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8</w:t>
            </w:r>
          </w:p>
        </w:tc>
      </w:tr>
      <w:tr>
        <w:trPr>
          <w:trHeight w:val="57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Другие вопросы в области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65 417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63 75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3 740 926,3 тыс.рублей, из них:</w:t>
      </w:r>
    </w:p>
    <w:p>
      <w:pPr>
        <w:pStyle w:val="Normal"/>
        <w:ind w:firstLine="709"/>
        <w:jc w:val="both"/>
        <w:rPr/>
      </w:pPr>
      <w:r>
        <w:rPr/>
        <w:t>- 2 986 521,9 тыс.рублей направлены на предоставление 86 муниципальным образовательным учреждениям городского округа субсидии на финансовое обеспечение муниципального задания на оказание муниципальных услуг (выполнение работ) в целях обеспечения государственных гарантий реализации прав граждан на получение общедоступного и бесплатного образования в муниципальных дошкольных и муниципальных общеобразовательных организациях города, в том числе 701 241,3 за счет средств городского бюджета и 2 285 280,6 тыс.рублей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62 170,4 тыс.рублей на обеспечение деятельности и содержание имущества Муниципального казенного общеобразовательного учреждения "Школа-интернат для обучающихся с ограниченными возможностями здоровья", в том числе 8 128,3 за счет средств городского бюджета, 54 042,1 тыс.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61 512,6 тыс.рублей на финансовое обеспечение получения дошкольного образования в частных дошкольных образовательных организациях города Королёва, в том числе 4 903,0 тыс.рублей за счет средств городского бюджета, 56 609,6 тыс.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19 609,2 тыс.рублей за счет средств городского бюджета направлены на финансовое  обеспечение оплаты труда работников муниципальных дошкольных  образовательных учреждений, непосредственно участвующих в предоставлении услуги по присмотру и уходу за детьми, из расчёта   3-х часов при 12-ти часовом пребывании детей;</w:t>
      </w:r>
    </w:p>
    <w:p>
      <w:pPr>
        <w:pStyle w:val="Normal"/>
        <w:ind w:firstLine="709"/>
        <w:jc w:val="both"/>
        <w:rPr/>
      </w:pPr>
      <w:r>
        <w:rPr/>
        <w:t>- 94 209,3 тыс.рублей за счет средств городского бюджета направлены на оплату охранных услуг в муниципальных образовательных учреждениях городского округа Королёв Московской области;</w:t>
      </w:r>
    </w:p>
    <w:p>
      <w:pPr>
        <w:pStyle w:val="Normal"/>
        <w:ind w:firstLine="709"/>
        <w:jc w:val="both"/>
        <w:rPr/>
      </w:pPr>
      <w:r>
        <w:rPr/>
        <w:t>- 69 890,1 тыс.рублей за счет средств городского бюджета направлены на оплату услуг по организации питания в муниципальных дошкольных образовательных учреждениях городского округа Королёв Московской области;</w:t>
      </w:r>
    </w:p>
    <w:p>
      <w:pPr>
        <w:pStyle w:val="Normal"/>
        <w:ind w:firstLine="709"/>
        <w:jc w:val="both"/>
        <w:rPr/>
      </w:pPr>
      <w:r>
        <w:rPr/>
        <w:t>- 92 695,6 тыс.рублей за счет средств бюджета Московской области на выплату частичной компенсации стоимости питания отдельным категориям обучающихся в муниципальных общеобразовательных учреждениях города;</w:t>
      </w:r>
    </w:p>
    <w:p>
      <w:pPr>
        <w:pStyle w:val="Normal"/>
        <w:ind w:firstLine="709"/>
        <w:jc w:val="both"/>
        <w:rPr/>
      </w:pPr>
      <w:r>
        <w:rPr/>
        <w:t xml:space="preserve">- 55 742,2 тыс.рублей </w:t>
      </w:r>
      <w:r>
        <w:rPr>
          <w:bCs/>
          <w:iCs/>
        </w:rPr>
        <w:t>за счет средств бюджета Московской области</w:t>
      </w:r>
      <w:r>
        <w:rPr/>
        <w:t xml:space="preserve"> на выплату  и обеспечение выплаты компенсации родительской платы</w:t>
      </w:r>
      <w:r>
        <w:rPr>
          <w:bCs/>
          <w:iCs/>
        </w:rPr>
        <w:t xml:space="preserve"> в дошкольных образовательных организациях города Королёва. Из бюджета Московской области на указанные цели было выделено 75 096,0 тыс. рублей, но в связи с тем, что компенсация выплачивается исходя из количества фактически обратившихся за компенсацией граждан, экономия в размере 19 353,8 тыс. рублей повлияла на снижение процента исполнения по подпрограмме «Дошкольное образование» по разделу 1004 «Охрана семьи и детства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5 385,3 тыс.рублей на приобретение оборудования для системы видеопротоколирования и видеотрансляции, внедрение и техническое сопровождение систем за счет средств городского бюджета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4 724,2 тыс. рублей на выполнение работ по капитальному ремонту МБДОУ «Детский сад № 30» за счет средств городского бюджета. Средства бюджета Московской области в сумме 13 148,5 тыс.рублей поступили 30.12.2017 года и в феврале 2018 года были направлены на оплату выполненных работ по капитальному ремонту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 666,7 тыс.рублей на приобретение для ДОУ № 20 «Машенька, ДОУ №44 «Журавушка» и ДОУ  № 45 «Теремок» - победителей областного конкурса на присвоение статуса Региональной инновационной площадки Московской области, мультимедийного, звукового и игрового развивающего оборудования, в том числе 166,7 тыс.рублей за счет средств городского бюджета, 1 500,0 тыс.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1 100,0 тыс.рублей на приобретение для МБОУ «Гимназия № 17» – победителя областного конкурса на присвоение статуса Региональной инновационной площадки Московской области комплекта для организации лаборатории 3</w:t>
      </w:r>
      <w:r>
        <w:rPr>
          <w:lang w:val="en-US"/>
        </w:rPr>
        <w:t>D</w:t>
      </w:r>
      <w:r>
        <w:rPr/>
        <w:t xml:space="preserve"> проектирования и прототипирования, комплекта образовательной робототехники </w:t>
      </w:r>
      <w:r>
        <w:rPr>
          <w:lang w:val="en-US"/>
        </w:rPr>
        <w:t>LEGO</w:t>
      </w:r>
      <w:r>
        <w:rPr/>
        <w:t xml:space="preserve"> для старшей школы и комплекта оборудования для организации мобильного компьютерного класса, в том числе 100,0 тыс.рублей за счет средств городского бюджета, 1 000,0 тыс.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1 575,0 тыс.рублей на приобретение экипировки, спортивного оборудования и инвентаря для МБОУ «СОШ №5» – команда которой заняла призовое место на соревнованиях «Веселые старты» среди команд общеобразовательных организаций в Московской области на призы Губернатора Московской области, в том числе 75,0 тыс.рублей за счет средств городского бюджета, 1 500,0 тыс.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5 000,0 тыс. рублей за счет средств бюджета Московской области перечислено МБОУ «Гимназия №11» на выполнение работ по ремонту помещений для расширения рабочих площадей детского технопарка «Кванториум»;</w:t>
      </w:r>
    </w:p>
    <w:p>
      <w:pPr>
        <w:pStyle w:val="Normal"/>
        <w:ind w:firstLine="709"/>
        <w:jc w:val="both"/>
        <w:rPr/>
      </w:pPr>
      <w:r>
        <w:rPr/>
        <w:t>- 178 666,0 тыс. рублей на выполнение работ по капитальному ремонту и техническому переоснащению здания МБУ ДО "Детская хоровая школа "Подлипки", в том числе 53 600,0 тыс.рублей за счет средств городского бюджета, 125 066,0 тыс.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7 515,7 тыс.рублей за счет средств бюджета Московской области на обеспечение переданных государственных полномочий в сфере образования и организации деятельности комиссий по делам несовершеннолетних;</w:t>
      </w:r>
    </w:p>
    <w:p>
      <w:pPr>
        <w:pStyle w:val="Normal"/>
        <w:ind w:firstLine="709"/>
        <w:jc w:val="both"/>
        <w:rPr/>
      </w:pPr>
      <w:r>
        <w:rPr/>
        <w:t>- 79 792,0 тыс. рублей за счет средств городского бюджета на содержание и обеспечение деятельности МБУ «Централизованная бухгалтерия комитета образования», МБУ "Хозяйственно-эксплуатационная контора Городского комитета образования" и МБУ ДПО "Учебно-методический образовательный центр";</w:t>
      </w:r>
    </w:p>
    <w:p>
      <w:pPr>
        <w:pStyle w:val="Normal"/>
        <w:ind w:firstLine="709"/>
        <w:jc w:val="both"/>
        <w:rPr/>
      </w:pPr>
      <w:r>
        <w:rPr/>
        <w:t>- 13 150,1 тыс.рублей за счет средств городского бюджета на содержание и обеспечение деятельности Комитета образования Администрации городского округа Королёв Московской области.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 городского округа Королёв Московской области «Социальная поддержка населения городского округа Королёв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188 859,9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175 811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3,1%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Социальная поддержка населения городского округа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1"/>
        <w:gridCol w:w="4204"/>
        <w:gridCol w:w="1843"/>
        <w:gridCol w:w="1559"/>
        <w:gridCol w:w="1134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 «Организация отдыха, оздоровления и занятости детей и подростков»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ще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 5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087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«Молодежная политика и оздоровление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3 9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ind w:right="34" w:firstLine="3"/>
              <w:jc w:val="center"/>
              <w:rPr/>
            </w:pPr>
            <w:r>
              <w:rPr/>
              <w:t>30 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8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Доступная среда»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ще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изическая 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6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6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 7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 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4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 «Дополнительные меры социальной поддержки и социальной помощи для отдельных категорий граждан»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ункционирование Правительства Российской Федерации, высших исполнительных органов государственной в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 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 8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5 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3 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Создание условий для оказания медицинской помощи»</w:t>
            </w:r>
          </w:p>
        </w:tc>
      </w:tr>
      <w:tr>
        <w:trPr>
          <w:trHeight w:val="54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7 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9 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8,5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175 811,0 тыс.рублей, из них:</w:t>
      </w:r>
    </w:p>
    <w:p>
      <w:pPr>
        <w:pStyle w:val="Normal"/>
        <w:ind w:firstLine="709"/>
        <w:jc w:val="both"/>
        <w:rPr/>
      </w:pPr>
      <w:r>
        <w:rPr/>
        <w:t>- 5 881,7 тыс.рублей за счет средств бюджета Московской области на обеспечение 123 детей, находящихся в трудной жизненной ситуации бесплатными путевками в  детские санаторно-оздоровительные лагеря, расположенные на Черноморском побережье республики Крым;</w:t>
      </w:r>
    </w:p>
    <w:p>
      <w:pPr>
        <w:pStyle w:val="Normal"/>
        <w:ind w:firstLine="709"/>
        <w:jc w:val="both"/>
        <w:rPr/>
      </w:pPr>
      <w:r>
        <w:rPr/>
        <w:t>- 7 345,9 тыс.рублей на выплату компенсации 90% стоимости путевки, приобретенной родителями в детские оздоровительные лагеря и лагеря с дневным пребыванием детей, в том числе 3 804,4 тыс.рублей за счет средств городского бюджета, 3 541,5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979,6 тыс. рублей за счет средств городского бюджета на организацию отдыха детей в Военно-патриотическом парке культуры и отдыха Вооруженных сил Российской Федерации «Патриот»;</w:t>
      </w:r>
    </w:p>
    <w:p>
      <w:pPr>
        <w:pStyle w:val="Normal"/>
        <w:ind w:firstLine="709"/>
        <w:jc w:val="both"/>
        <w:rPr/>
      </w:pPr>
      <w:r>
        <w:rPr/>
        <w:t>- 15 078,1 тыс.рублей на предоставление субсидии МАУ Центр "Родник" на финансовое обеспечение муниципального задания на оказание муниципальных услуг (выполнение работ) в целях организации и обеспечения отдыха детей и подростков в период летней и осенне-зимней оздоровительной кампании и субсидии на содержание имущества учреждения, в том числе 14 592,4 тыс. рублей за счет средств городского бюджета, 485,7 тыс. 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1 500,0 тыс.рублей за счет средств городского бюджета направлено МАУ Центр "Родник" на выполнение строительных и ремонтных работ в помещениях учреждения;</w:t>
      </w:r>
    </w:p>
    <w:p>
      <w:pPr>
        <w:pStyle w:val="Normal"/>
        <w:ind w:firstLine="709"/>
        <w:jc w:val="both"/>
        <w:rPr/>
      </w:pPr>
      <w:r>
        <w:rPr/>
        <w:t>- 3 377,7 тыс.рублей</w:t>
      </w:r>
      <w:r>
        <w:rPr>
          <w:color w:val="FF0000"/>
        </w:rPr>
        <w:t xml:space="preserve"> </w:t>
      </w:r>
      <w:r>
        <w:rPr/>
        <w:t xml:space="preserve">за счет средств добровольных пожертвований, поступивших в городской бюджет от проведения Дня благотворительного труда, на оплату труда несовершеннолетних подростков временно трудоустроившихся в летний период в 22 общеобразовательных городских школах, МБУК Централизованная библиотечная система, МУК «МО «Музеи наукограда Королёв», МБУК ТЮЗ; </w:t>
      </w:r>
    </w:p>
    <w:p>
      <w:pPr>
        <w:pStyle w:val="Normal"/>
        <w:ind w:firstLine="709"/>
        <w:jc w:val="both"/>
        <w:rPr/>
      </w:pPr>
      <w:r>
        <w:rPr/>
        <w:t>- 8 911,8 тыс.рублей за счет средств городского бюджета в целях обеспечения беспрепятственного доступа инвалидов и других маломобильных групп населения в городские учреждения, направлено на устройство перил и пандусов, переоборудование санузлов, поставку и установку оборудования, способствующего повышению доступности учреждений в 2 городских школах, МУК «МО «Музеи наукограда Королёв» и МБУ «Спортивные сооружения»;</w:t>
      </w:r>
    </w:p>
    <w:p>
      <w:pPr>
        <w:pStyle w:val="Normal"/>
        <w:ind w:firstLine="709"/>
        <w:jc w:val="both"/>
        <w:rPr/>
      </w:pPr>
      <w:r>
        <w:rPr/>
        <w:t>- 93 592,6 тыс.рублей за счет средств бюджета Московской области на предоставление гражданам субсидий на оплату жилого помещения и коммунальных услуг;</w:t>
      </w:r>
    </w:p>
    <w:p>
      <w:pPr>
        <w:pStyle w:val="Normal"/>
        <w:ind w:firstLine="709"/>
        <w:jc w:val="both"/>
        <w:rPr/>
      </w:pPr>
      <w:r>
        <w:rPr/>
        <w:t>- 9 800,6 тыс.рублей за счет средств бюджета Московской области в целях обеспечения предоставления гражданам субсидий на оплату жилого помещения и коммунальных услуг направлено на содержание и обеспечение деятельности Управления жилищных субсидий Администрации города;</w:t>
      </w:r>
    </w:p>
    <w:p>
      <w:pPr>
        <w:pStyle w:val="Normal"/>
        <w:ind w:firstLine="709"/>
        <w:jc w:val="both"/>
        <w:rPr/>
      </w:pPr>
      <w:r>
        <w:rPr/>
        <w:t>- 26 950,9 тыс.рублей за счет средств бюджета Московской области направлены на обеспечение полноценным питанием беременных женщин, кормящих матерей, а также детей в возрасте до трех лет в городе Королёве Московской области. В связи с тем, что оплата производится в пределах фактической потребности в питании, в течение года в связи с отсутствием потребности сложилась экономия от запланированных значений в размере 7 555,1 тыс. рублей, которая повлияла на снижение % исполнения по программе;</w:t>
      </w:r>
    </w:p>
    <w:p>
      <w:pPr>
        <w:pStyle w:val="Normal"/>
        <w:ind w:firstLine="709"/>
        <w:jc w:val="both"/>
        <w:rPr/>
      </w:pPr>
      <w:r>
        <w:rPr/>
        <w:t>- 2 392,1 тыс. рублей за счет средств городского бюджета в целях создания условий для оказания медицинской помощи в городском округе на предоставление медицинским работникам компенсации оплаты найма (аренды) жилого помещения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 городского округа Королёв Московской области  «Физическая культура, спорт и молодёжная политика городского округа Королёв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925 564,6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889 919,5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6,1%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Физическая культура, спорт и молодёжная политика городского округа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1"/>
        <w:gridCol w:w="4053"/>
        <w:gridCol w:w="1842"/>
        <w:gridCol w:w="1560"/>
        <w:gridCol w:w="1275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Развитие физической культуры и спорта»</w:t>
            </w:r>
          </w:p>
        </w:tc>
      </w:tr>
      <w:tr>
        <w:trPr>
          <w:trHeight w:val="54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Физическая культу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93 9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 2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6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ассовый спор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6 5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Подготовка спортивного резерва городского округа Королёв»</w:t>
            </w:r>
          </w:p>
        </w:tc>
      </w:tr>
      <w:tr>
        <w:trPr>
          <w:trHeight w:val="1105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Спорт высших достиж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4 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2 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Молодое поколение городского округа Королёв»</w:t>
            </w:r>
          </w:p>
        </w:tc>
      </w:tr>
      <w:tr>
        <w:trPr>
          <w:trHeight w:val="1105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лодежная политика и оздоровление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 0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3,9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беспечивающая подпрограмма»</w:t>
            </w:r>
          </w:p>
        </w:tc>
      </w:tr>
      <w:tr>
        <w:trPr>
          <w:trHeight w:val="140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ругие вопросы в области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8 1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889 919,5 тыс.рублей, из них:</w:t>
      </w:r>
    </w:p>
    <w:p>
      <w:pPr>
        <w:pStyle w:val="Normal"/>
        <w:ind w:firstLine="709"/>
        <w:jc w:val="both"/>
        <w:rPr/>
      </w:pPr>
      <w:r>
        <w:rPr/>
        <w:t>- 203 551,8 тыс.рублей за счет средств городского бюджета на предоставление 9 муниципальным учреждениям физической культуры субсидии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/>
        <w:t>- 2 140,1 тыс.рублей за счет средств городского бюджета на организацию и проведение городских физкультурно-оздоровительных и спортивно-массовых мероприятий;</w:t>
      </w:r>
    </w:p>
    <w:p>
      <w:pPr>
        <w:pStyle w:val="Normal"/>
        <w:ind w:firstLine="709"/>
        <w:jc w:val="both"/>
        <w:rPr/>
      </w:pPr>
      <w:r>
        <w:rPr/>
        <w:t>- 89 048,1 тыс.рублей на завершение работ по строительству Физкультурно-оздоровительного комплекса с крытым катком по адресу: Октябрьский бульвар, д.10, в том числе 61 939,9 тыс. рублей за счет средств городского бюджета и 27 108,2 тыс. 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 xml:space="preserve">- 575 829,4 тыс.рублей на выполнение работ по реконструкции стадиона "Вымпел" с трибунами на 10 тыс. зрителей с устройством спортивного ядра с трибунами на 5 тыс. зрителей и комплексом спортсооружений, в том числе 201 621,6 тыс.рублей за счет средств городского бюджета, 374 207,8 тыс.рублей за счет средств бюджета Московской области. </w:t>
      </w:r>
    </w:p>
    <w:p>
      <w:pPr>
        <w:pStyle w:val="Normal"/>
        <w:ind w:firstLine="709"/>
        <w:jc w:val="both"/>
        <w:rPr/>
      </w:pPr>
      <w:r>
        <w:rPr/>
        <w:t>- 2 600,4 тыс.рублей на выполнение работ по подготовке основания, приобретению и установке площадок для занятий силовой гимнастикой (воркаут), в том числе 390,1 тыс.рублей за счет средств городского бюджета, 2 210,3 тыс.рублей за счет средств бюджета Московской области;</w:t>
      </w:r>
    </w:p>
    <w:p>
      <w:pPr>
        <w:pStyle w:val="Normal"/>
        <w:ind w:firstLine="709"/>
        <w:jc w:val="both"/>
        <w:rPr/>
      </w:pPr>
      <w:r>
        <w:rPr/>
        <w:t>- 6 968,2 тыс.рублей за счет средств городского бюджета на выполнение работ по устройству парковки и въездной группы с благоустройством прилегающей территории, в том числе устройство тротуарных дорожек стадиона "Фабрика 1 мая";</w:t>
      </w:r>
    </w:p>
    <w:p>
      <w:pPr>
        <w:pStyle w:val="Normal"/>
        <w:ind w:firstLine="709"/>
        <w:jc w:val="both"/>
        <w:rPr/>
      </w:pPr>
      <w:r>
        <w:rPr/>
        <w:t>- 1 483,1 тыс.рублей за счет средств городского бюджета на организацию и проведение мероприятий по развитию системы научно-методического сопровождения работы с молодежью, мероприятий, направленных на профессиональное самоопределение, трудовую и социальную адаптацию, поддержку талантливой молодежи;</w:t>
      </w:r>
    </w:p>
    <w:p>
      <w:pPr>
        <w:pStyle w:val="Normal"/>
        <w:ind w:firstLine="709"/>
        <w:jc w:val="both"/>
        <w:rPr/>
      </w:pPr>
      <w:r>
        <w:rPr/>
        <w:t>- 8 298,4 тыс.рублей на обеспечение деятельности и содержание имущества Комитета по физической культуре, спорту и туризму Администрации городского округа Королёв Московской области.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Муниципальная программа городского округа Королёв Московской области</w:t>
      </w:r>
    </w:p>
    <w:p>
      <w:pPr>
        <w:pStyle w:val="Normal"/>
        <w:jc w:val="center"/>
        <w:rPr/>
      </w:pPr>
      <w:r>
        <w:rPr>
          <w:b/>
          <w:bCs/>
          <w:iCs/>
        </w:rPr>
        <w:t>«Безопасность городского округа Королёв»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Normal"/>
        <w:ind w:firstLine="709"/>
        <w:jc w:val="both"/>
        <w:rPr/>
      </w:pPr>
      <w:r>
        <w:rPr/>
        <w:t>Предусмотрено – 39 452,0 тыс.рублей;</w:t>
      </w:r>
    </w:p>
    <w:p>
      <w:pPr>
        <w:pStyle w:val="Normal"/>
        <w:ind w:firstLine="709"/>
        <w:jc w:val="both"/>
        <w:rPr/>
      </w:pPr>
      <w:r>
        <w:rPr/>
        <w:t>Исполнено – 38 038,5 тыс.рублей;</w:t>
      </w:r>
    </w:p>
    <w:p>
      <w:pPr>
        <w:pStyle w:val="Normal"/>
        <w:ind w:firstLine="709"/>
        <w:jc w:val="both"/>
        <w:rPr/>
      </w:pPr>
      <w:r>
        <w:rPr/>
        <w:t>Исполнение составило – 96,4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Безопасность городского округа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"/>
        <w:gridCol w:w="4209"/>
        <w:gridCol w:w="1843"/>
        <w:gridCol w:w="1559"/>
        <w:gridCol w:w="1134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3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 «Профилактика преступлений и иных правонарушений»</w:t>
            </w:r>
          </w:p>
        </w:tc>
      </w:tr>
      <w:tr>
        <w:trPr>
          <w:trHeight w:val="8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6 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16 6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 xml:space="preserve">Подпрограмма «Снижение рисков и смягчение последствий чрезвычайных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ситуаций природного и техногенного характера на территории городского округа Королёв»</w:t>
            </w:r>
          </w:p>
        </w:tc>
      </w:tr>
      <w:tr>
        <w:trPr>
          <w:trHeight w:val="413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Резервные фо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6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0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4 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13 8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7,7</w:t>
            </w:r>
          </w:p>
        </w:tc>
      </w:tr>
      <w:tr>
        <w:trPr>
          <w:trHeight w:val="413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Коммуналь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 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3 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 xml:space="preserve">Подпрограмма «Развитие и совершенствование систем оповещения и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нформирования населения городского округа Королёв»</w:t>
            </w:r>
          </w:p>
        </w:tc>
      </w:tr>
      <w:tr>
        <w:trPr>
          <w:trHeight w:val="1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0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Обеспечение пожарной безопасности на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территории городского округа Королёв»</w:t>
            </w:r>
          </w:p>
        </w:tc>
      </w:tr>
      <w:tr>
        <w:trPr>
          <w:trHeight w:val="1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1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070</w:t>
            </w: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ошкольно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80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Обеспечение мероприятий гражданской обороны на территории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городского округа Королёв»</w:t>
            </w:r>
          </w:p>
        </w:tc>
      </w:tr>
      <w:tr>
        <w:trPr>
          <w:trHeight w:val="1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0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Мобилизационная подготовка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0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Профилактика безнадзорности, беспризорности, алкоголизма, наркомании, токсикомании и правонарушений несовершеннолетних»</w:t>
            </w:r>
          </w:p>
        </w:tc>
      </w:tr>
      <w:tr>
        <w:trPr>
          <w:trHeight w:val="15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ще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38 038,5 тыс.рублей, в том числе 1 155,0 тыс. рублей за счет средств бюджета Московской области, из них:</w:t>
      </w:r>
    </w:p>
    <w:p>
      <w:pPr>
        <w:pStyle w:val="Normal"/>
        <w:ind w:firstLine="709"/>
        <w:jc w:val="both"/>
        <w:rPr/>
      </w:pPr>
      <w:r>
        <w:rPr/>
        <w:t>- 16 636,4 тыс.рублей в целях дальнейшего развития АПК «Безопасный город» направлено на оплату услуг по установке дополнительных камер системы видеонаблюдения в целях предоставления видеоизображения территорий образовательных учреждений города;</w:t>
      </w:r>
    </w:p>
    <w:p>
      <w:pPr>
        <w:pStyle w:val="Normal"/>
        <w:ind w:firstLine="709"/>
        <w:jc w:val="both"/>
        <w:rPr/>
      </w:pPr>
      <w:r>
        <w:rPr/>
        <w:t>- 744,9 тыс.рублей направлено на обеспечение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- 13 055,8 тыс.рублей направлено на содержание и обеспечение деятельности МКУ "Королёвская аварийно-спасательная служба";</w:t>
      </w:r>
    </w:p>
    <w:p>
      <w:pPr>
        <w:pStyle w:val="Normal"/>
        <w:ind w:firstLine="709"/>
        <w:jc w:val="both"/>
        <w:rPr/>
      </w:pPr>
      <w:r>
        <w:rPr/>
        <w:t>- 893,6 тыс.рублей направлено на создание и обслуживание комплексной системы экстренного оповещения населения при чрезвычайных ситуациях или об угрозе возникновения чрезвычайных ситуаций;</w:t>
      </w:r>
    </w:p>
    <w:p>
      <w:pPr>
        <w:pStyle w:val="Normal"/>
        <w:ind w:firstLine="709"/>
        <w:jc w:val="both"/>
        <w:rPr/>
      </w:pPr>
      <w:r>
        <w:rPr/>
        <w:t>- 286,0 тыс.рублей направлено на информирование и обучение населения мерам пожарной безопасности, на разработку и издание информационных материалов по первичным мерам пожарной безопасности, на выполнение работ по обеспечению мер пожарной безопасности на муниципальных объектах городского округа;</w:t>
      </w:r>
    </w:p>
    <w:p>
      <w:pPr>
        <w:pStyle w:val="Normal"/>
        <w:ind w:firstLine="709"/>
        <w:jc w:val="both"/>
        <w:rPr/>
      </w:pPr>
      <w:r>
        <w:rPr/>
        <w:t>- 515,6 тыс. рублей направлено на выполнение работ по обеспечению пожарной безопасности в МАДОУ «Детский сад № 41»;</w:t>
      </w:r>
    </w:p>
    <w:p>
      <w:pPr>
        <w:pStyle w:val="Normal"/>
        <w:ind w:firstLine="709"/>
        <w:jc w:val="both"/>
        <w:rPr/>
      </w:pPr>
      <w:r>
        <w:rPr/>
        <w:t>- 300,0 тыс. рублей направлено МБУК «МО «Музеи наукограда Королёв» для выполнения работ по ремонту систем автоматической пожарной сигнализации, системы оповещения и управления эвакуацией людей при пожаре и охранной сигнализации с подключением на ЦСПО;</w:t>
      </w:r>
    </w:p>
    <w:p>
      <w:pPr>
        <w:pStyle w:val="Normal"/>
        <w:ind w:firstLine="709"/>
        <w:jc w:val="both"/>
        <w:rPr/>
      </w:pPr>
      <w:r>
        <w:rPr/>
        <w:t xml:space="preserve">- 1 313,6 тыс. рублей направлено на оснащение автономными дымовыми пожарными извещателями помещений, в которых проживают многодетные семьи и семьи, находящиеся в трудной жизненной ситуации, в том числе 158,6 тыс. рублей за счет средств городского бюджета и 1 155,0 за счет средств бюджета Московской области; </w:t>
      </w:r>
    </w:p>
    <w:p>
      <w:pPr>
        <w:pStyle w:val="Normal"/>
        <w:ind w:firstLine="709"/>
        <w:jc w:val="both"/>
        <w:rPr/>
      </w:pPr>
      <w:r>
        <w:rPr/>
        <w:t>- 21,6 тыс.рублей направлено на выполнение мероприятий по гражданской обороне и защите населения от чрезвычайных ситуаций;</w:t>
      </w:r>
    </w:p>
    <w:p>
      <w:pPr>
        <w:pStyle w:val="Normal"/>
        <w:ind w:firstLine="709"/>
        <w:jc w:val="both"/>
        <w:rPr/>
      </w:pPr>
      <w:r>
        <w:rPr/>
        <w:t>- 170,4 тыс.рублей направлено на выполнение мероприятий по обеспечению мобилизационной готовности экономики;</w:t>
      </w:r>
    </w:p>
    <w:p>
      <w:pPr>
        <w:pStyle w:val="Normal"/>
        <w:ind w:firstLine="709"/>
        <w:jc w:val="both"/>
        <w:rPr/>
      </w:pPr>
      <w:r>
        <w:rPr/>
        <w:t>- 600,0 тыс.рублей в целях выполнения мероприятий по профилактике безнадзорности, беспризорности, алкоголизма,  наркомании, токсикомании и правонарушений несовершеннолетних направлено на организацию и проведение добровольного социально-психологического диагностирования учащихся старших классов с целью раннего выявления лиц, употребляющих наркотические средства;</w:t>
      </w:r>
    </w:p>
    <w:p>
      <w:pPr>
        <w:pStyle w:val="Normal"/>
        <w:ind w:firstLine="709"/>
        <w:jc w:val="both"/>
        <w:rPr/>
      </w:pPr>
      <w:r>
        <w:rPr/>
        <w:t xml:space="preserve">- 3 500,7 тыс. рублей за счет средств Резервного фонда Администрации на предупреждение и ликвидацию чрезвычайных ситуаций и последствий стихийных бедствий направлено на оплату ремонтных работ по восстановлению кровли многоквартирного жилого дома, пострадавшего в результате пожара и расположенного по адресу: Московская область, г.Королёв, ул.Циолковского, д.21/20. </w:t>
      </w:r>
    </w:p>
    <w:p>
      <w:pPr>
        <w:pStyle w:val="Normal"/>
        <w:ind w:firstLine="709"/>
        <w:jc w:val="both"/>
        <w:rPr/>
      </w:pPr>
      <w:r>
        <w:rPr/>
        <w:t>Остаток плановых назначений по разделу 0111 «Резервные фонды» подпрограммы «Снижение рисков и  смягчение последствий чрезвычайных ситуаций природного и техногенного характера на территории городского округа Королёв» в размере 24,0 тыс. рублей является остатком невостребованных плановых назначений, расходы по «Резервному фонду» отражены по разделу 0502 «Коммунальное хозяйство», соответствующему произведенным расходам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Муниципальная программа городского округа Королёв Московской област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Жилище» 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56 481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56 117,7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9,4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Жилище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5"/>
        <w:gridCol w:w="3907"/>
        <w:gridCol w:w="1984"/>
        <w:gridCol w:w="1560"/>
        <w:gridCol w:w="1275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7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жильем молодых семей»</w:t>
            </w:r>
          </w:p>
        </w:tc>
      </w:tr>
      <w:tr>
        <w:trPr>
          <w:trHeight w:val="81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Социальное обеспечение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0 6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0 6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беспечение жильем детей-сирот и детей, оставшихся без попечения родителей, а также лиц из их числа»</w:t>
            </w:r>
          </w:p>
        </w:tc>
      </w:tr>
      <w:tr>
        <w:trPr>
          <w:trHeight w:val="55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Охрана семьи и дет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1 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0 8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Предоставление жилых помещений гражданам, стоящим в очереди на улучшение жилищных условий в муниципальном образовании»</w:t>
            </w:r>
          </w:p>
        </w:tc>
      </w:tr>
      <w:tr>
        <w:trPr>
          <w:trHeight w:val="81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Социальное обеспечение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 6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 5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9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56 117,7 тыс.рублей, из них:</w:t>
      </w:r>
    </w:p>
    <w:p>
      <w:pPr>
        <w:pStyle w:val="Normal"/>
        <w:ind w:firstLine="709"/>
        <w:jc w:val="both"/>
        <w:rPr/>
      </w:pPr>
      <w:r>
        <w:rPr/>
        <w:t>- 20 658,4 тыс.рублей направлено на обеспечение жильем молодых семей в рамках реализации федеральной целевой программы "Жилище", в том числе 9 062,0 тыс.рублей за счет средств городского бюджета, 9 061,9 тыс.рублей за счет средств бюджета Московской области, 2 534,5 тыс.рублей за счет средств федерального бюджета. Субсидии на приобретение жилых помещений были предоставлены 18 молодым семьям;</w:t>
      </w:r>
    </w:p>
    <w:p>
      <w:pPr>
        <w:pStyle w:val="Normal"/>
        <w:ind w:firstLine="709"/>
        <w:jc w:val="both"/>
        <w:rPr/>
      </w:pPr>
      <w:r>
        <w:rPr/>
        <w:t>- 30 876,8 тыс.рублей за счет средств бюджета Московской области направлено на обеспечение жилыми помещениями детей-сирот и детей, оставшихся без попечения родителей, по договорам найма специализированных жилых помещений. Были приобретены</w:t>
      </w:r>
      <w:r>
        <w:rPr>
          <w:color w:val="FF0000"/>
        </w:rPr>
        <w:t xml:space="preserve"> </w:t>
      </w:r>
      <w:r>
        <w:rPr/>
        <w:t>9 квартир для детей-сирот;</w:t>
      </w:r>
    </w:p>
    <w:p>
      <w:pPr>
        <w:pStyle w:val="Normal"/>
        <w:ind w:firstLine="709"/>
        <w:jc w:val="both"/>
        <w:rPr/>
      </w:pPr>
      <w:r>
        <w:rPr/>
        <w:t>- 3 922,5 тыс.рублей  за счет средств федерального бюджета для обеспечения жилыми помещениями ветеранов, инвалидов, участников Великой Отечественной войны и членов их семей. Жилыми помещениями обеспечены 2 ветерана;</w:t>
      </w:r>
    </w:p>
    <w:p>
      <w:pPr>
        <w:pStyle w:val="Normal"/>
        <w:ind w:firstLine="709"/>
        <w:jc w:val="both"/>
        <w:rPr/>
      </w:pPr>
      <w:r>
        <w:rPr/>
        <w:t>- 660,0 тыс.рублей за счет средств городского бюджета направлены на выплаты 2 гражданам  Семёновой О.С. и Лобзиной Т.Н., заключившим с Администрацией городского округа договора пожизненного содержа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униципальная программа городского округа Королёв Московской област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Содержание и развитие жилищно-коммунального хозяйства»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546 527,6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494 641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0,5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Содержание и развитие жилищно-коммунального хозяйства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"/>
        <w:gridCol w:w="4223"/>
        <w:gridCol w:w="1846"/>
        <w:gridCol w:w="1516"/>
        <w:gridCol w:w="24"/>
        <w:gridCol w:w="18"/>
        <w:gridCol w:w="1134"/>
      </w:tblGrid>
      <w:tr>
        <w:trPr>
          <w:trHeight w:val="86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 «Содержание и развитие жилищного хозяйства»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Жилищное хозяйство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20 29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7 735,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81,2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 «Содержание, развитие коммунальной инфраструктуры»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Коммунальное хозяйство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 83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1 527,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1,7</w:t>
            </w:r>
          </w:p>
        </w:tc>
      </w:tr>
      <w:tr>
        <w:trPr>
          <w:trHeight w:val="533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 «Благоустройство городских территорий, создание комфортных и безопасных условий для проживания и отдыха населения»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ругие вопросы в области национальной экономик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9,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Благоустройство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25 189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05 0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3,8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494 641,0 тыс.рублей, из них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56 659,4 тыс. рублей на ремонт подъездов многоквартирных домов в рамках реализации подпрограммы «Обеспечение комфортной среды проживания в Московской области» государственной программы Московской области «Развитие ЖКХ», в том числе 14 504,8 тыс. рублей за счет средств городского бюджета и 42 154,6 тыс. рублей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41 076,5 тыс.рублей за счет средств городского бюджета перечисление взноса на капитальный ремонт многоквартирных жилых  домов, пропорционально доле  муниципальной собственности в общем имуществе многоквартирных домов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91 527,7 тыс. рублей на капитальный ремонт, приобретение, монтаж и ввод в эксплуатацию объектов коммунальной инфраструктуры, в рамках подпрограммы «Модернизация объектов коммунальной инфраструктуры» государственной программы Московской области «Развитие ЖКХ», в том числе 18 305,5 тыс. рублей за счет средств городского бюджета и 73 222,2 тыс. рублей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77 830,1 тыс.рублей направлены на приобретение техники для нужд благоустройства территории городского округа, в том числе 19 924,5 тыс.рублей за счет средств городского бюджета, 57 905,6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51 072,5 тыс.рублей за счет средств городского бюджета направлены на оплату уличного освещения на территории городского округа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07 460,0 тыс.рублей за счет средств городского бюджета направлены на оплату расходов по содержанию общегородских территорий, территорий микрорайонов, территорий общегородского пользования, содержанию и ремонту объектов благоустройства и зеленых насаждений, находящихся в собственности муниципального образования, в том числе на внутридворовых  территориях, не поставленных на кадастровый учет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46 755,2 тыс. рублей за счет средств городского бюджета направлены на предоставление субсидии на финансовое обеспечение выполнения муниципального задания МБУ по комплексному содержанию объектов дорожного хозяйства и благоустройству «Автобытдор» на выполнение работ по содержанию и ремонту сети уличного освещения и выполнение работ по содержанию общегородских территори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4 925,0 тыс.рублей за счет средств городского бюджета направлены на выполнение работ по санитарному содержанию и уборке территории города Королёва (сбор мусора, уборка стихийных свалок и несанкционированных свалок, естественного мусора)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524,7 тыс.рублей за счет средств городского бюджета направлены на реализацию полномочий городских округов в сфере погребения и похоронного дела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6 218,2 тыс.рублей за счет средств городского бюджета направлены на оплату расходов по обустройству новых  детских игровых площадок на территории городского округа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591,7 тыс.рублей за счет средств городского бюджета направлены на прочие мероприятия по благоустройству территории городского округа (содержание питьевых колодцев)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 xml:space="preserve">Исполнение по программе составило 90,5% в связи со сложившейся экономией в размере 51 886,6 тыс. рублей. Экономия возникла в результате оплаты по фактически выполненным работам: по ремонту подъездов многоквартирных домов в размере 18 527,6 тыс. рублей, по капитальному ремонту, приобретению, монтажу и вводу в эксплуатацию объектов коммунальной инфраструктуры в размере 4 060,6 тыс. рублей и 2 105,0 тыс. рублей при оплате уличного освещения на территории городского округа. В размере 4 035,1 тыс. рублей экономия по перечислению взноса на капитальный ремонт многоквартирных жилых  домов, пропорционально доле  муниципальной собственности в общем имуществе многоквартирных домов, в связи с оплатой по фактически выставленным фондом капитального ремонта счетам. 2 962,0 тыс. рублей экономия в связи с тем, что в 2017 году не были реализованы переданные полномочия Московской области по организации проведения мероприятий по отлову и содержанию безнадзорных животных. Работы по актуализации схемы теплоснабжения городского округа были выполнены в 2017 в полном объеме, оплата произведена в 2018 году, в связи с чем в 2017 году сложилась экономия в размере 4 247,0 тыс. рублей.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городского округа Королёв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едпринимательство городского округа Королёв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119 225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114 275,4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5,8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Предпринимательство городского округа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8"/>
        <w:gridCol w:w="4207"/>
        <w:gridCol w:w="1843"/>
        <w:gridCol w:w="1541"/>
        <w:gridCol w:w="18"/>
        <w:gridCol w:w="1134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 «Развитие малого и среднего предпринимательства»</w:t>
            </w:r>
          </w:p>
        </w:tc>
      </w:tr>
      <w:tr>
        <w:trPr>
          <w:trHeight w:val="1097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ругие вопросы в области национальн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8 41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6 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5,4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Развитие потребительского рынка и услуг»</w:t>
            </w:r>
          </w:p>
        </w:tc>
      </w:tr>
      <w:tr>
        <w:trPr>
          <w:trHeight w:val="274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8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 «Развитие инвестиционной и инновационной политики»</w:t>
            </w:r>
          </w:p>
        </w:tc>
      </w:tr>
      <w:tr>
        <w:trPr>
          <w:trHeight w:val="274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Другие вопросы в области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69 98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67 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6,2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114 275,4 тыс.рублей, из них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45 899,1 тыс.рублей направлены на выполнение работ по строительству городского бизнес-инкубатора, расположенного по адресу: ул. Трудовая, д.1 в соответствии с Государственной программой Московской области "Предпринимательство Подмосковья", в том числе 17 852,4 тыс.рублей за счет средств городского бюджета, 28 046,7 тыс.рублей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290,2 тыс. рублей на предоставление субсидии НО «Королевский муниципальный фонд поддержки малого предпринимательства» для представления частичной компенсации затрат субъектам малого и среднего предпринимательства на участие в выставочно-ярмарочных мероприятиях и затрат по аренде помещений за счет средств городского бюджета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765,0 тыс.рублей за счет средств городского бюджета направлены на выполнение работ по содержанию мест захоронения на территории Болшевского кладбища в пос.Текстильщик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67 321,1 тыс.рублей направлены реализацию мероприятий по развитию и поддержке социальной, инженерной и инновационной инфраструктуры наукоградов РФ на обустройство 10 площадок со спортивным ядром на территории муниципальных образовательных учреждений, из них 33,7 тыс. рублей за счет средств городского бюджета, 3 332,4 тыс.рублей за счет средств бюджета Московской области и 63 955,0 тыс.рублей за счет средств федерального бюджета.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городского округа Королёв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Эффективная власть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512 188,3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503 222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8,2 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Эффективная власть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"/>
        <w:gridCol w:w="4223"/>
        <w:gridCol w:w="1847"/>
        <w:gridCol w:w="1541"/>
        <w:gridCol w:w="18"/>
        <w:gridCol w:w="1134"/>
      </w:tblGrid>
      <w:tr>
        <w:trPr>
          <w:trHeight w:val="86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8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      </w:r>
          </w:p>
        </w:tc>
      </w:tr>
      <w:tr>
        <w:trPr>
          <w:trHeight w:val="7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ругие общегосударственные вопрос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56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41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вязь и информатик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Управление муниципальными финансами»</w:t>
            </w:r>
          </w:p>
        </w:tc>
      </w:tr>
      <w:tr>
        <w:trPr>
          <w:trHeight w:val="5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зервные фонд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циальное обеспечение насел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5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3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служивание государственного внутреннего и муниципального долг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15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5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»</w:t>
            </w:r>
          </w:p>
        </w:tc>
      </w:tr>
      <w:tr>
        <w:trPr>
          <w:trHeight w:val="6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6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83,2</w:t>
            </w:r>
          </w:p>
        </w:tc>
      </w:tr>
      <w:tr>
        <w:trPr>
          <w:trHeight w:val="6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41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Связь и информатик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9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4 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85,0</w:t>
            </w:r>
          </w:p>
        </w:tc>
      </w:tr>
      <w:tr>
        <w:trPr>
          <w:trHeight w:val="6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ошкольное образова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2 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Общее образова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32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51 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7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Развитие архивного дела»</w:t>
            </w:r>
          </w:p>
        </w:tc>
      </w:tr>
      <w:tr>
        <w:trPr>
          <w:trHeight w:val="7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1 7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4,2</w:t>
            </w:r>
          </w:p>
        </w:tc>
      </w:tr>
      <w:tr>
        <w:trPr>
          <w:trHeight w:val="40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 «Управление муниципальным имуществом и земельными ресурсами»</w:t>
            </w:r>
          </w:p>
        </w:tc>
      </w:tr>
      <w:tr>
        <w:trPr>
          <w:trHeight w:val="7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ругие общегосударственные вопрос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40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</w:t>
            </w:r>
            <w:r>
              <w:rPr>
                <w:lang w:val="en-US"/>
              </w:rPr>
              <w:t>Обеспечивающая подпрограмма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79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6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4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ругие общегосударственные вопрос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99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ругие вопросы в области национальной эконом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Пенсионное обеспече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 12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 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503 222,0 тыс.рублей, из них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79 521,0 тыс.рублей за счет средств городского бюджета направлено МБУ "Многофункциональный центр предоставления государственных и муниципальных услуг" в виде субсидии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 xml:space="preserve">- 8 900,0 тыс. рублей в целях осуществления стимулирования и поощрения специалистов и руководителей МФЦ по итогам работы в отчетном периоде направлены на премирование сотрудников, в том числе 445,0 тыс. рублей за счет средств городского бюджета и 8 455,0 тыс. рублей за счет средств бюджета Московской области;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 240,0 тыс. рублей за счет средств Резервного фонда Администрации направлено на оказание разовой материальной помощи 62 гражданам, пострадавшим в связи с пожаром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статок плановых назначений по разделу 0111 «Резервные фонды» подпрограммы «Управление муниципальными финансами» в размере 347,0 тыс. рублей является остатком невостребованных плановых назначений, расходы по «Резервному фонду» отражены по разделу 1003 «Социальное обеспечение населения», соответствующему произведенным расходам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4 733,1 тыс.рублей за счет средств городского бюджета направлено на развитие и обеспечение функционирования базовой информационно-технологической инфраструктуры органов местного самоуправления в городском округе, обеспечение защиты информационно-технологической и телекоммуникационной инфраструктуры и информации, обеспечение подключения к региональным межведомственным информационным системам и сопровождение пользователей, а также создание аппаратно-программного комплекса городского мониторинга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 xml:space="preserve">- 3 267,9 тыс.рублей направлено на обеспечение образовательных учреждений, доступом в сеть Интернет в соответствии с требованиями, предъявляемыми к современным информационно-коммуникационным технологиям, в том числе 2 741,2 тыс.рублей за счет средств городского бюджета, 526,7 тыс.рублей за счет средств бюджета Московской области.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 xml:space="preserve">- 176,8 тыс. рублей направлены на приобретение </w:t>
      </w:r>
      <w:r>
        <w:rPr>
          <w:lang w:val="en-US"/>
        </w:rPr>
        <w:t>RFID</w:t>
      </w:r>
      <w:r>
        <w:rPr/>
        <w:t xml:space="preserve">-оборудования, программного обеспечения и бесконтактной смарт-карты с </w:t>
      </w:r>
      <w:r>
        <w:rPr>
          <w:lang w:val="en-US"/>
        </w:rPr>
        <w:t>RFID</w:t>
      </w:r>
      <w:r>
        <w:rPr/>
        <w:t>-чипом для идентификации читателей для МБУК «Централизованная библиотечная система», в том числе 9,5 тыс. рублей за счет средств городского бюджета и 167,3 тыс. рублей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50 071,5 тыс. рублей направлены на обеспечение 28 общеобразовательных организаций современными аппаратно-программными комплексами, оборудованными средствами криптографической защиты информации, в том числе 12 818,3 тыс. рублей за счет средств городского бюджета и 37 253,2 тыс. рублей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 730,8 тыс.рублей направлено на содержание и обеспечение деятельности архивного отдела Администрации городского округа в целях осуществления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, в том числе 369,2 тыс.рублей за счет средств городского бюджета, 1 361,6 тыс.рублей за счет средств бюджета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6 742,0 тыс.рублей за счет средств городского бюджета направлено на оплату услуг по содержанию муниципального имущества, а также оценку недвижимости, признание прав и регулирование отношений в отношении муниципальной собственности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67 027,6 тыс.рублей за счет средств городского бюджета направлено на обеспечение деятельности органов местного самоуправления городского округа, в том числе на выплаты персоналу муниципальных органов и закупку товаров, работ и услуг в целях обеспечения выполнения полномочий органов местного самоуправления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70 903,0 тыс.рублей за счет средств городского бюджета направлено на оплату процентных платежей по кредитам, привлеченным в качестве источника финансирования дефицита бюджета. Кредитные средства привлекаются в результате проведения конкурентных процедур, контракты заключаются с кредитными организациями, предложившими наименьшую процентную ставку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84 062,1 тыс.рублей  за счет средств городского бюджета направлено на содержание и обеспечение деятельности муниципальных учреждений, подведомственных Администрации городского округа МКУ «Горимущество», МКУ "Муниципальный Заказ", МКУ "Муниципальное юридическое бюро", МКУ "Управление статистики", МБУ "Управление МТО", МБУ «ЦРЗК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 182,4 тыс.рублей за счет средств городского бюджета направлено на оплату членских взносов в Ассоциацию «Совет муниципальных образований» и НП «Союз развития наукоградов России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607,1 тыс.рублей за счет средств бюджета Московской области направлено на содержание управления градостроительства Администрации городского округа в целях осуществления государственных полномочий в соответствии с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5 930,7 тыс.рублей на счет средств бюджета Московской области направлено на выплату персоналу управления землепользования Администрации городского округа  в целях осуществления государственных полномочий в области земельных отношений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17 126,1 тыс.рублей за счет средств городского бюджета направлено на обеспечение ежемесячной доплаты за выслугу лет к государственной пенсии муниципальным служащим, осуществляемой в соответствии с действующим законодательством;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 программа городского округа Королёв Московской области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институтов гражданского общества, повышение эффективности местного самоуправления и реализации молодежной политики в городском округе Королё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37 900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33 251,5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87,7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Развитие институтов гражданского общества, повышение эффективности местного самоуправления и реализации молодежной политики в городском округе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8"/>
        <w:gridCol w:w="4197"/>
        <w:gridCol w:w="1843"/>
        <w:gridCol w:w="1541"/>
        <w:gridCol w:w="18"/>
        <w:gridCol w:w="1134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71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Развитие системы информирования населения городского округа Королёв о деятельности органов местного самоуправления»  </w:t>
            </w:r>
          </w:p>
        </w:tc>
      </w:tr>
      <w:tr>
        <w:trPr>
          <w:trHeight w:val="85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/>
              <w:t>«Другие 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85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2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/>
              <w:t>«Телевидение и радиовещ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3 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857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20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/>
              <w:t>«Периодическая печать и изд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 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за счет средств городского бюджета профинансированы расходы в сумме 33 251,5 тыс.рублей, из них:</w:t>
      </w:r>
    </w:p>
    <w:p>
      <w:pPr>
        <w:pStyle w:val="Normal"/>
        <w:ind w:firstLine="851"/>
        <w:jc w:val="both"/>
        <w:rPr/>
      </w:pPr>
      <w:r>
        <w:rPr/>
        <w:t>- 461,7 тыс. рублей на изготовление полиграфической продукции и социальной наружной рекламы в целях информирования населения об основных событиях социально-экономического развития, общественно-политической жизни, о деятельности органов местного самоуправления. На снижение процента исполнения повлияло то, что финансирование осуществлялось в пределах фактически выполненных работ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28 993,8 тыс.рублей направлены на оплату услуг по освещению деятельности органов местного самоуправления городского округа в городских средствах телевизионного вещания. Расходы в размере 4 506,2 тыс. рублей  на изготовление прямого эфира и комплекса видеоматериалов для организации и проведения прямой трансляции доклада Главы в рамках годового отчета Главы из телестудии и из концертного зала МБУК «ЦДК им.Калинина», а также трансляция прямого эфира были профинансированы в 2018 году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3 796,0 тыс.рублей направлены на оплату услуг по опубликованию муниципальных правовых актов и информации о деятельности органов местного самоуправления городского округа в печатных средствах массовой информаци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Муниципальная  программа городского округа Королёв Московской области</w:t>
      </w:r>
    </w:p>
    <w:p>
      <w:pPr>
        <w:pStyle w:val="Normal"/>
        <w:jc w:val="center"/>
        <w:rPr/>
      </w:pPr>
      <w:r>
        <w:rPr>
          <w:b/>
          <w:bCs/>
          <w:iCs/>
        </w:rPr>
        <w:t>«Развитие и функционирование дорожно-транспортного комплекса                            городского округа Королёв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596 865,7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544 730,4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1,3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Развитие и функционирование дорожно-транспортного комплекса городского округа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2"/>
        <w:gridCol w:w="4183"/>
        <w:gridCol w:w="1843"/>
        <w:gridCol w:w="1541"/>
        <w:gridCol w:w="18"/>
        <w:gridCol w:w="1134"/>
      </w:tblGrid>
      <w:tr>
        <w:trPr>
          <w:trHeight w:val="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беспечение капитального ремонта, содержания и ремонта автомобильных дорог»</w:t>
            </w:r>
          </w:p>
        </w:tc>
      </w:tr>
      <w:tr>
        <w:trPr>
          <w:trHeight w:val="41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040</w:t>
            </w:r>
            <w:r>
              <w:rPr/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рожное хозяйство (дорожные фонды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 86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"Развитие транспортной инфраструктуры"</w:t>
            </w:r>
          </w:p>
        </w:tc>
      </w:tr>
      <w:tr>
        <w:trPr>
          <w:trHeight w:val="41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040</w:t>
            </w:r>
            <w:r>
              <w:rPr/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ран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профинансированы расходы в сумме 544 730,4 тыс.рублей, из них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317 260,0 тыс.рублей направлено на выполнение работ по капитальному ремонту и ремонту автомобильных дорог общего пользования, дворовых территорий многоквартирных домов, проездов к дворовым территориям многоквартирных домов, в том числе 81 218,5 тыс.рублей за счет средств городского бюджета, 208 386,0 тыс.рублей за счет средств бюджета Московской области и 27 655,5 за счет средств федерального бюджета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- 227 470,4 тыс. рублей за счет средств городского бюджета направлены на предоставление субсидии на финансовое обеспечение выполнения муниципального задания МБУ по комплексному содержанию объектов дорожного хозяйства и благоустройству «Автобытдор» на выполнение работ по содержанию и ремонту автомобильных дорог общего пользования,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городского округа Королёв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»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На реализацию муниципальной программы «Энергосбережение и повышение энергетической эффективности» в 2017 году было предусмотрено 346,3 тыс.рубле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"/>
        <w:gridCol w:w="4225"/>
        <w:gridCol w:w="1843"/>
        <w:gridCol w:w="1541"/>
        <w:gridCol w:w="18"/>
        <w:gridCol w:w="1134"/>
      </w:tblGrid>
      <w:tr>
        <w:trPr>
          <w:trHeight w:val="86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Энергосбережение и повышение энергетической эффективности в жилищно-коммунальном хозяйстве»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50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илищ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4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мках реализации подпрограммы «Энергосбережение и повышение энергетической эффективности в жилищно-коммунальном хозяйстве» были заключены контракты на оказание услуг по приобретению и установке индивидуальных приборов учета потребляемых энергетических ресурсов в муниципальном жилом фонде. Приборы были установлены в полном объеме в 2017 году, оплата по контрактам произведена в 2018 году.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городского округа Королёв Московской области           </w:t>
      </w:r>
    </w:p>
    <w:p>
      <w:pPr>
        <w:pStyle w:val="Normal"/>
        <w:ind w:firstLine="709"/>
        <w:jc w:val="center"/>
        <w:rPr/>
      </w:pPr>
      <w:r>
        <w:rPr>
          <w:b/>
        </w:rPr>
        <w:t>«Экология и окружающая среда городского округа Королёв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 реализацию муниципальной программы в 2017 год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 390,0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385,1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ие составило – 98,7 %.</w:t>
      </w:r>
    </w:p>
    <w:p>
      <w:pPr>
        <w:pStyle w:val="Normal"/>
        <w:ind w:firstLine="709"/>
        <w:jc w:val="both"/>
        <w:rPr/>
      </w:pPr>
      <w:r>
        <w:rPr/>
        <w:t xml:space="preserve">Исполнение по подпрограммам муниципальной программы </w:t>
      </w:r>
      <w:r>
        <w:rPr>
          <w:bCs/>
          <w:iCs/>
        </w:rPr>
        <w:t xml:space="preserve">«Экология и окружающая среда городского округа Королёв» отражено по разделам (подразделам) бюджета следующим образом: </w:t>
      </w:r>
    </w:p>
    <w:p>
      <w:pPr>
        <w:pStyle w:val="Normal"/>
        <w:ind w:firstLine="709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"/>
        <w:gridCol w:w="4225"/>
        <w:gridCol w:w="1843"/>
        <w:gridCol w:w="1541"/>
        <w:gridCol w:w="18"/>
        <w:gridCol w:w="1134"/>
      </w:tblGrid>
      <w:tr>
        <w:trPr>
          <w:trHeight w:val="86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программа «Охрана окружающей среды, сохранение особо охраняемых природных территорий»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60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храна объектов растительного и животного мира и среды их об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/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7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В рамках реализации мероприятий по улучшению экологической обстановки в городском округе Королёв за счет средств городского бюджета профинансированы расходы в сумме 385,1 тыс.рублей на разработку санитарно-гигиенического паспорта городского округа, услуги по проведению забора проб воды в родниках, колодцах и р.Клязьма, услуги по проведению исследований атмосферного воздуха и работ по дезинсекции личинок комаров в водоемах городского округа.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Непрограммные расходы бюджета городского округа Королёв Московской области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едусмотрено –290 366,4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ено – 80 459,7 тыс.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Непрограммные расходы </w:t>
      </w:r>
      <w:r>
        <w:rPr>
          <w:bCs/>
          <w:iCs/>
        </w:rPr>
        <w:t>отражены по разделам/подразделам классификации расходов бюджета следующим образом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843"/>
        <w:gridCol w:w="1559"/>
        <w:gridCol w:w="1134"/>
      </w:tblGrid>
      <w:tr>
        <w:trPr>
          <w:trHeight w:val="8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 2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1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 9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 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Обеспечение проведения выборов и референду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 9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Другие общегосударственные вопросы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0 0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билизационная и вневойсковая подгот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2 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 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8,2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2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билизационная подготовка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вязь и информа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илищ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6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09 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9 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,4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школьно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 7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 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7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щее 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 7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 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 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ругие вопросы в области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изическая 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6 8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ругие вопросы в области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Непрограммные  расходы бюджета включают финансовое обеспечение следующих мероприятий: </w:t>
      </w:r>
    </w:p>
    <w:p>
      <w:pPr>
        <w:pStyle w:val="Normal"/>
        <w:ind w:firstLine="709"/>
        <w:jc w:val="both"/>
        <w:rPr/>
      </w:pPr>
      <w:r>
        <w:rPr>
          <w:bCs/>
        </w:rPr>
        <w:t>- 19 550,0 тыс.рублей</w:t>
      </w:r>
      <w:r>
        <w:rPr/>
        <w:t xml:space="preserve"> за счет средств городского бюджета - р</w:t>
      </w:r>
      <w:r>
        <w:rPr>
          <w:bCs/>
        </w:rPr>
        <w:t>уководство и управление в сфере установленных функций органов местного самоуправления</w:t>
      </w:r>
      <w:r>
        <w:rPr/>
        <w:t>, в том числе расходы на  денежное содержание Главы города, содержание  и обеспечение деятельности заместителя председателя Совета депутатов и отдела по обеспечению деятельности Совета депутатов, содержание и обеспечение деятельности Контрольно-счетной палаты городского округа Королёв Московской области и Избирательной комиссии городского округа Королёв Московской области;</w:t>
      </w:r>
    </w:p>
    <w:p>
      <w:pPr>
        <w:pStyle w:val="Normal"/>
        <w:ind w:firstLine="709"/>
        <w:jc w:val="both"/>
        <w:rPr/>
      </w:pPr>
      <w:r>
        <w:rPr/>
        <w:t>- 222,3 тыс. рублей расходы за счет остатка средств субсидии 2016 года из бюджета Московской области на капитальные вложения в объекты общего образования – строительство ФОК СОШ №7;</w:t>
      </w:r>
    </w:p>
    <w:p>
      <w:pPr>
        <w:pStyle w:val="Normal"/>
        <w:ind w:firstLine="709"/>
        <w:jc w:val="both"/>
        <w:rPr/>
      </w:pPr>
      <w:r>
        <w:rPr/>
        <w:t>- 23 832,2 тыс.рублей за счет средств городского бюджета направлено на оплату решений судебных органов, предъявленных к органам местного самоуправления городского округа;</w:t>
      </w:r>
    </w:p>
    <w:p>
      <w:pPr>
        <w:pStyle w:val="Normal"/>
        <w:ind w:firstLine="709"/>
        <w:jc w:val="both"/>
        <w:rPr/>
      </w:pPr>
      <w:r>
        <w:rPr/>
        <w:t>- 2 477,7 тыс.рублей за счет средств городского бюджета направлены на организацию мероприятий и выплаты персонального вознаграждения лицам, удостоенных почетных званий и наград городского округа Королёв Московской области;</w:t>
      </w:r>
    </w:p>
    <w:p>
      <w:pPr>
        <w:pStyle w:val="Normal"/>
        <w:ind w:firstLine="709"/>
        <w:jc w:val="both"/>
        <w:rPr/>
      </w:pPr>
      <w:r>
        <w:rPr/>
        <w:t>- 2 861,1 тыс. рублей за счет средств городского бюджета направлены на оплату санкционированной кредиторской задолженности, сложившейся по состоянию на 01.01.2017;</w:t>
      </w:r>
    </w:p>
    <w:p>
      <w:pPr>
        <w:pStyle w:val="Normal"/>
        <w:ind w:firstLine="709"/>
        <w:jc w:val="both"/>
        <w:rPr/>
      </w:pPr>
      <w:r>
        <w:rPr/>
        <w:t>- 11 792,9 тыс.рублей за счет средств федерального бюджета направлены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09"/>
        <w:jc w:val="both"/>
        <w:rPr/>
      </w:pPr>
      <w:r>
        <w:rPr/>
        <w:t>- 19 723,5 тыс.рублей - дополнительные мероприятия по развитию жилищно-коммунального хозяйства и социально-культурной сферы за счет средств бюджета Московской области, полученных в виде иных межбюджетных трансфертов в соответствии с Законом Московской области "О дополнительных мероприятиях по развитию жилищно-коммунального хозяйства и социально-культурной сферы на 2017 год и на плановый период 2018 и 2019 годов" от 02.03.2017 года №23/2017-ОЗ, в том числе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720"/>
        <w:gridCol w:w="1460"/>
        <w:gridCol w:w="1600"/>
      </w:tblGrid>
      <w:tr>
        <w:trPr>
          <w:trHeight w:val="64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смотрено закон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</w:t>
            </w:r>
          </w:p>
        </w:tc>
      </w:tr>
      <w:tr>
        <w:trPr>
          <w:trHeight w:val="196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етских игровых площадок по адресам: г. Королёв, Дворцовый проезд, дом 4;   ул. Дзержинского, дом 24/2; ул. Коммунальная, дом 28;  ул. Горького, дом 1;  ул. Дзержинского, дома 15, 15а, 13/2;   ул. Горького, дом 3; ул. Ленина, дома 1, 3а, 5, 7; пр-д Воровского, дома 1, 3, 5; ул. Гагарина, дома 30 и 32; ул. Комсомольская, дома 7 и 7а; ул. Садовая, дома 6 и 6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0 000,00</w:t>
            </w:r>
          </w:p>
        </w:tc>
      </w:tr>
      <w:tr>
        <w:trPr>
          <w:trHeight w:val="10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ания, приобретение, доставка и установка спортивной площадки со специальным резиновым покрытием по адресу: г.о. Королёв, мкр. Юбилейный, ул. Тихонравова, дом 38/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 500,00</w:t>
            </w:r>
          </w:p>
        </w:tc>
      </w:tr>
      <w:tr>
        <w:trPr>
          <w:trHeight w:val="100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ов в  компьютерный класс для Муниципального автономного общеобразовательного учреждения городского округа Королев Московской области "Лицей № 19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000,00</w:t>
            </w:r>
          </w:p>
        </w:tc>
      </w:tr>
      <w:tr>
        <w:trPr>
          <w:trHeight w:val="164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а химии и лаборантской, приобретение и установка оборудования, учебной мебели для кабинета химии и лаборантской для Муниципального бюджетного общеобразовательного учреждения городского округа Королев Московской области "Средняя общеобразовательная школа N 16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154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ания, приобретение и установка детской спортивной площадки со специальным резиновым покрытием для Муниципального бюджетного дошкольного  образовательного учреждения городского округа Королёв Московской области "Детский сад комбинированного вида № 30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00,00</w:t>
            </w:r>
          </w:p>
        </w:tc>
      </w:tr>
      <w:tr>
        <w:trPr>
          <w:trHeight w:val="129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  и цоколя здания для  Муниципального  бюджетного дошкольного образовательного учреждения городского округа Королев Московской области «Детский сад комбинированного вида № 14 «Светлячок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,00</w:t>
            </w:r>
          </w:p>
        </w:tc>
      </w:tr>
      <w:tr>
        <w:trPr>
          <w:trHeight w:val="13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ебели, приобретение методического материала, игрушек для Муниципального автономного дошкольного образовательного учреждения городского округа Королёв Московской области «Детский сад общеразвивающего вида №38 «Радуг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56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ания, приобретение, доставка и установка детской спортивной площадки со специальным резиновым покрытием для  Муниципального автономного дошкольного образовательного учреждения городского округа Королёв Московской области «Детский сад общеразвивающего вида №38 «Радуг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13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польного покрытия, ремонт и замена полов коридора начальной школы для Муниципального бюджетного общеобразовательного учреждения городского округа Королев Московской области "Средняя общеобразовательная школа N 5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0,00</w:t>
            </w:r>
          </w:p>
        </w:tc>
      </w:tr>
      <w:tr>
        <w:trPr>
          <w:trHeight w:val="134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и проекционной техники для Муниципального бюджетного общеобразовательного учреждения городского округа Королев Московской области "Средняя общеобразовательная школа N 5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00,00</w:t>
            </w:r>
          </w:p>
        </w:tc>
      </w:tr>
      <w:tr>
        <w:trPr>
          <w:trHeight w:val="158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 и выполнение работ по замене борта хоккейной коробки (демонтаж и установка нового борта) для Муниципального бюджетного общеобразовательного учреждения городского округа Королев Московской области "Средняя общеобразовательная школа N 5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00,00</w:t>
            </w:r>
          </w:p>
        </w:tc>
      </w:tr>
      <w:tr>
        <w:trPr>
          <w:trHeight w:val="154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льтимедийного оборудования и оборудования для обеспечения сохранности и безопасности уникальных музейных предметов мемориальной экспозиции дома В.И. Ленина в отделе "Усадьба Костино" для Муниципального бюджетного учреждения культуры "Музейное объединение "Музеи наукограда Королев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 000,00</w:t>
            </w:r>
          </w:p>
        </w:tc>
      </w:tr>
      <w:tr>
        <w:trPr>
          <w:trHeight w:val="74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ходной группы Муниципального бюджетного учреждения "Спортивные сооружения стадиона Вымпел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ства бюджету городского округа Королёв на предоставление субсидии городскому округу Королёв отделению Совет ветеранов (пенсионеров) войны, труда, вооруженных сил и правоохранительных органов г. Королёв Московской области  в порядке, устанавливаемом администрацие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35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у городского округа Королёв на предоставление субсидии городскому округу Королёв отделению Всероссийской общественной организации ветеранов «Боевое братство» г.Королёв Московской области в порядке, устанавливаемом администраци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80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икроавтобуса, дополнительного оборудования и комплекта шин для Администрации городского округа Короле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000,00</w:t>
            </w:r>
          </w:p>
        </w:tc>
      </w:tr>
      <w:tr>
        <w:trPr>
          <w:trHeight w:val="27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51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51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23 50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став непрограммных расходов включены средства межбюджетных трансфертов в форме дотации из бюджета Московской области в размере 200 000,0 тыс. рублей, поступивших в 2017 году на благоустройство территории около ДК им.Калинина, сквера «Покорители космоса», зоны отдыха, ограниченной улицами Октябрьская и Гагарина, которые в 2018 году будут направлены на оплату работ.</w:t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Дефицит (профицит). Муниципальный долг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/>
        <w:t>Бюджет городского округа Королёв за 2017 год исполнен с профицитом в сумме  208 860,6 тыс. рубле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олитика в области муниципального долга в 2017 году была направлена на минимизацию расходов по обслуживанию муниципального долга  и сохранение долговых обязательств на экономически безопасном уровн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Общая сумма долговых обязательств городского округа Королёв на 1 января 2018 года составила 650 000,00 тыс. рублей, что не превышает предельного размера муниципального долга на 01.01.2018г., установленного Решением Совета депутатов от </w:t>
      </w:r>
      <w:r>
        <w:rPr>
          <w:rFonts w:cs="TimesNewRomanPSMT;Times New Roman" w:ascii="TimesNewRomanPSMT;Times New Roman" w:hAnsi="TimesNewRomanPSMT;Times New Roman"/>
        </w:rPr>
        <w:t xml:space="preserve">21.12.2016 № 325/63 </w:t>
      </w:r>
      <w:r>
        <w:rPr/>
        <w:t>«О бюджете города Королёва Московской области на 2017 год и на плановый период 2018 и 2019 годов» с учетом внесенных изменений и дополнени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асходы на обслуживание муниципального долга составили 70 903,00 тыс. рублей или 98,3% от общего объема ассигнований, установленных решением о бюджете на эти цел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Программой муниципальных заимствований, утвержденной Решением Совета депутатов от 21.12.2016 № 325/63 «О бюджете города Королёва Московской области на 2017 год и на плановый период 2018 и 2019 годов» Администрацией городского округа Королёв Московской области от имени муниципального образования привлечено кредитов в течение 2017 года на сумму 440 000,00 тыс. рублей. Погашено в 2017 году 440 000,00 тыс. рубле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2017 году победителем открытых аукционов по выбору кредитных организаций на оказание финансовых услуг по открытию в 2017 году кредитных линий для финансирования дефицита бюджета и  (или) погашения долговых обязательств муниципального образования стал ПАО «Сбербанк России»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2017 году муниципальные гарантии не предусматривались.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color w:val="FF0000"/>
        </w:rPr>
      </w:pPr>
      <w:r>
        <w:rPr/>
        <w:t xml:space="preserve">Просроченных долговых обязательств нет.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k">
    <w:name w:val="link"/>
    <w:qFormat/>
    <w:rPr/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Style20">
    <w:name w:val="Подзаголовок Знак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">
    <w:name w:val="0Абзац"/>
    <w:basedOn w:val="Style22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8:00Z</dcterms:created>
  <dc:creator>`</dc:creator>
  <dc:description/>
  <cp:keywords/>
  <dc:language>en-US</dc:language>
  <cp:lastModifiedBy>Volkova</cp:lastModifiedBy>
  <cp:lastPrinted>2018-04-05T14:45:00Z</cp:lastPrinted>
  <dcterms:modified xsi:type="dcterms:W3CDTF">2018-04-05T11:45:00Z</dcterms:modified>
  <cp:revision>308</cp:revision>
  <dc:subject/>
  <dc:title>Пояснительная записка</dc:title>
</cp:coreProperties>
</file>